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389668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221897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98239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