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170262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7312281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150817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