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466949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732434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91048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