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5644627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6282908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35000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