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272089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8205127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44232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