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44472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32335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3329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