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2311071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735292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559851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