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acceso al poblado Esfuerzos Unidos a base de concreto asfáltico, en el municipio de Nuevo Ideal, Dgo., mediante la construcción consistente en trabajo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TRATADOS CON C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terraplenes tratados con cal viva (óxido de calcio) o cal hidratada (hidróxido de calcio) son estructuras que se construyen con los materiales compactables producto de cortes o procedentes de bancos a los que se les da un tratamiento químico mediante la adición de cal, en la proporción indicada en el proyecto, con el fin de modificar algunas de sus características físicas, mejorando su comportamiento mecánico o hidráulico, obteniendo así el nivel de subrasante que indique el proyecto o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or tratar que se utilice en la construcción de terraplenes, procederá de los cortes o bancos indicados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 que se utilice para el tratamiento de los materiales cumplirá con lo establecido en la Norma N·CMT·4·03·001, Cal para Estabilizacio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una vez tratado con cal cumplirá con lo establecido en la Norma N·CMT·1·04, Materiales Tratados con Cal para Terracerí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la construcción de terraplenes tratados con cal, será el adecuado para obtener la calidad especificada en el proyecto, en cantidad suficiente para producir el volumen establecido en el programa de ejecu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a operación de mezclado, tendido y compactado de materiales para los terraplenes mezclados con cal, se medirá tomando como unidad el metro cúbico (m3) compacto, considerando el volumen que indique el proyecto, los acarreos necesarios del material (estabilizante). En general los trabajos se apegaran a lo indicado en la cláusula N-CTR-CAR-1.01.018/21 Terraplenes tratados con cal de l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7 DIAS ANTERIORES A LA FECHA DE PRESENTACIÓN DE LAS PROPUESTAS DOCUMENTO EXPEDIDO POR EL INSTITUTO FONDO NACIONAL DE LA VIVIENDA PARA LOS TRABAJADORES (INFONAVIT),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ACCESO AL POBLADO ESFUERZOS UNIDOS A BASE DE CONCRETO ASFÁLTICO, EN EL MUNICIPIO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Markedcontent">
    <w:name w:val="markedcontent"/>
    <w:basedOn w:val="Fuentedeprrafo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35:00Z</dcterms:created>
  <dc:creator>Ing. Alejandro Reyna Pacheco</dc:creator>
  <dc:description/>
  <cp:keywords/>
  <dc:language>en-US</dc:language>
  <cp:lastModifiedBy>304-004879</cp:lastModifiedBy>
  <cp:lastPrinted>2021-11-10T09:38:00Z</cp:lastPrinted>
  <dcterms:modified xsi:type="dcterms:W3CDTF">2021-11-10T15:53:00Z</dcterms:modified>
  <cp:revision>4</cp:revision>
  <dc:subject/>
  <dc:title>ESPECIFICACIONES  TÉCNICAS</dc:title>
</cp:coreProperties>
</file>