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Av. Victoria entre c. Guerrero y c. Tabasco; Av. Coahuila entre c. Veracruz y Blvd. Miguel Alemán en colonia Las Rosas,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S VIALIDADES: AV VICTORIA ENTRE C. GUERRERO Y C. TABASCO; AV. COAHUILA ENTRE C. VERACRUZ Y BLVD. MIGUEL ALEMÁN EN COLONIA LAS ROSAS, DEL MUNICIPIO DE GÓMEZ PALACIO, DGO.</w:t>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4:11:00Z</dcterms:created>
  <dc:creator>HOME</dc:creator>
  <dc:description/>
  <cp:keywords/>
  <dc:language>en-US</dc:language>
  <cp:lastModifiedBy>304-004879</cp:lastModifiedBy>
  <cp:lastPrinted>2021-07-05T09:11:00Z</cp:lastPrinted>
  <dcterms:modified xsi:type="dcterms:W3CDTF">2021-07-05T14:15:00Z</dcterms:modified>
  <cp:revision>4</cp:revision>
  <dc:subject/>
  <dc:title>ESPECIFICACIONES  TÉCNICAS</dc:title>
</cp:coreProperties>
</file>