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 vialidad: calle Veracruz entre c. Coahuila y Blvd. Miguel Alemán en colonia Las Rosas, del municipio de Gómez Palacio, Dgo.</w:t>
        <w:tab/>
        <w:t>,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ASFÁLTICO Y SEÑALAMIENTO HORIZONTAL EN LA VIALIDAD: CALLE VERACRUZ ENTRE C. COAHUILA Y BLVD MIGUEL ALEMÁN EN COLONIA LAS ROSAS, DEL MUNICIPIO DE GÓMEZ PALACIO, DGO.</w:t>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2T14:37:00Z</cp:lastPrinted>
  <dcterms:modified xsi:type="dcterms:W3CDTF">2021-07-05T19:09:00Z</dcterms:modified>
  <cp:revision>12</cp:revision>
  <dc:subject/>
  <dc:title>ESPECIFICACIONES  TÉCNICAS</dc:title>
</cp:coreProperties>
</file>