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6337626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67269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466303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