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88954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88085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78474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