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095947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68416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03497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