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6089403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2868382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6940235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