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2319938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5594361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7451011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