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607600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6136856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12819420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