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20783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57264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07202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