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12600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35755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04987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