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036262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669965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360626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