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55968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69826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51971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