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259065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69196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270209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