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21236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5319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26896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