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514243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696575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175609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