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45909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39466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97655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