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567373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677323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4270466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