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84820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26772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43636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