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9166680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628259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0123680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