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39454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63744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74741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