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7777319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9545293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2182145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