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4251318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4810686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9172041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