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os estacionamientos oriente y poniente a base de concreto asfáltico en las instalaciones de  la Universidad Tecnológica de Durango, en el municipio de Durango, Dgo., mediante la construcción consistente en trabajos de Terracerías, Pavimentación, Estructuras y Obras de Drenaje,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PREC 1.- REGISTRO DE 100X10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00 X 10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993" w:hanging="993"/>
        <w:jc w:val="both"/>
        <w:rPr/>
      </w:pPr>
      <w:r>
        <w:rPr>
          <w:rFonts w:cs="Arial" w:ascii="Arial" w:hAnsi="Arial"/>
          <w:b/>
          <w:bCs/>
          <w:color w:val="000000"/>
          <w:sz w:val="22"/>
          <w:szCs w:val="22"/>
        </w:rPr>
        <w:t>ALPU 10.-TUBERÍA DE P. V. C. CONDUIT PESADO E INDUSTRIAL</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Se empleará tubo conduit pesado (color verde) en diámetro interior de 1” (25 mm) pared gruesa rd³ 41 para canalizar el cableado eléctrico para el alumbrado público. El tubo deberá estar provisto de abocinamiento en forma de campana para lograr el acoplamiento perfecto a presión, entre tramos adyacentes. El concepto correspondiente en el catálogo incluye excavación hasta 1 m de profundidad el suministro de materiales hasta el sitio donde se efectuará el tendido, acomodo, acoplamiento, calzas y cortes de tubo para alojarlo en el interior de la cepa en tramos de longitud variable situados entre registros. En casos especiales deberá preverse doblado a base de calor para desviaciones ligeras del alineamiento. Para la conexión entre registros sucesivos, el alcance del concepto incluye la ruptura a mano de las paredes de los registros en forma circular, la sujeción del tubo y el relleno con mortero cemento-arena de las oquedades que resulten entre el agujero efectuado en el registro y el tub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w:t>
      </w:r>
      <w:r>
        <w:rPr/>
        <w:t>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rFonts w:cs="Arial"/>
          <w:b w:val="false"/>
          <w:b w:val="false"/>
          <w:sz w:val="18"/>
          <w:lang w:val="en-US" w:eastAsia="en-US"/>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84404289"/>
    <w:bookmarkStart w:id="1" w:name="_Hlk84404288"/>
    <w:bookmarkStart w:id="2" w:name="_Hlk84404287"/>
    <w:bookmarkStart w:id="3" w:name="_Hlk84404286"/>
    <w:bookmarkStart w:id="4" w:name="_Hlk84404285"/>
    <w:bookmarkStart w:id="5" w:name="_Hlk84404284"/>
    <w:bookmarkStart w:id="6" w:name="_Hlk84404283"/>
    <w:bookmarkStart w:id="7" w:name="_Hlk84404282"/>
    <w:r>
      <w:rPr>
        <w:rFonts w:cs="Arial" w:ascii="Arial" w:hAnsi="Arial"/>
        <w:color w:val="000000"/>
        <w:sz w:val="14"/>
        <w:szCs w:val="14"/>
      </w:rPr>
      <w:t>CONSTRUCCIÓN DE LOS ESTACIONAMIENTOS ORIENTE Y PONIENTE A BASE DE CONCRETO ASFÁLTICO EN LAS INSTALACIONES DE  LA UNIVERSIDAD TECNOLÓGICA DE DURANGO, EN EL MUNICIPIO DE DURANGO, DGO.</w:t>
    </w:r>
    <w:bookmarkEnd w:id="0"/>
    <w:bookmarkEnd w:id="1"/>
    <w:bookmarkEnd w:id="2"/>
    <w:bookmarkEnd w:id="3"/>
    <w:bookmarkEnd w:id="4"/>
    <w:bookmarkEnd w:id="5"/>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33:00Z</dcterms:created>
  <dc:creator>HOME</dc:creator>
  <dc:description/>
  <cp:keywords/>
  <dc:language>en-US</dc:language>
  <cp:lastModifiedBy>304-004879</cp:lastModifiedBy>
  <cp:lastPrinted>2021-10-06T10:03:00Z</cp:lastPrinted>
  <dcterms:modified xsi:type="dcterms:W3CDTF">2021-10-06T15:09:00Z</dcterms:modified>
  <cp:revision>5</cp:revision>
  <dc:subject/>
  <dc:title>ESPECIFICACIONES  TÉCNICAS</dc:title>
</cp:coreProperties>
</file>