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5340256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4802218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5131195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673269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6682393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