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7377750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6124554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0663857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6838638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0346664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