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746130045"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11870192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69720090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4210337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957170901"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098974762"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