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Paso Inferior Vehicular 5 de Mayo, sobre la calle 5 de Mayo, cruce con línea “A” de ferrocarril México-Cd. Juárez km 1144+230 en el municipio de Gómez Palacio, Dgo. mediante la construcción consistente en trabajos de Terracerías, Pavimentación, Estructuras, Señalamiento y Dispositivos de Seguridad, Obra Inducida, Línea de Desalojo de Agua Pluvial, Caseta de Control, Barda perimetral, Cárcamo de Bombeo, Paso inferior Peatonal PIP,  Alumbrado Público, Agua Potable y Alcantarillado Sanitario, Semaforización;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ediante diseñ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 xml:space="preserve">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E.-  </w:t>
        <w:tab/>
        <w:t xml:space="preserve"> RECORTE DE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s el conjunto de actividades que se ejecutan para retirar la carpeta, base y subbase por medios mecánicos, a fin de sustituirlas por otras nuev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 xml:space="preserve">El equipo que se utilice para el recorte de pavimentos, será el adecuado para obtener la geometría especificada en el proyecto. </w:t>
      </w:r>
      <w:r>
        <w:rPr>
          <w:rFonts w:cs="Arial" w:ascii="Arial" w:hAnsi="Arial"/>
          <w:lang w:val="es-ES_tradnl"/>
        </w:rPr>
        <w:t>Los materiales producto del recorte de pavimentos, se cargarán y transportarán al sitio o banco de desperdicios que indique elija el licitante, o que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carpeta, se delimitarán los tramos por recortar que señale el proyecto, El contratista de Obra tomará las precauciones necesarias para evitar daños a las zonas fuera de la zona de recorte, así como a las estructuras o a terceros, realizando las obras de protección necesarias y utilizando los dispositivos que se requiera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estructura existente del pavimento será cortada y disgregada en la longitud, ancho y profundidad indicados en el proyecto, dejando caras completamente verticales alrededor de todo el perímetro del recorte. El material cortado y disgregado será removido, cargado transportado al lugar de almacenamiento elegido por el contratista. Cuando durante el corte, remoción, carga y transporte de los materiales, se produzcan daños a la estructura del pavimento adyacente o a otras estructuras fuera de la zona de recorte, el Contratista realizará las reparaciones necesarias por su cuenta y costo, en general se apegará a lo indicado en el inciso N-CSV-CAR-4.02.003/03 </w:t>
      </w:r>
      <w:r>
        <w:rPr>
          <w:rFonts w:cs="Arial" w:ascii="Arial" w:hAnsi="Arial"/>
        </w:rPr>
        <w:t xml:space="preserve">Recorte de Paviment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F.-  </w:t>
        <w:tab/>
        <w:t xml:space="preserve"> CONSTRUCCIÓN DE SUBBASES Y BAS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Es el conjunto de actividades que se requieren para construir subbases y bases hidráulicas, para la reconstrucción o refuerzo de pavimento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sub bases o bases hidráulicas serán los que indique el proyecto o la Secretaría y cumplirán con lo establecido en las Normas N</w:t>
      </w:r>
      <w:r>
        <w:rPr>
          <w:rFonts w:cs="Cambria Math" w:ascii="Cambria Math" w:hAnsi="Cambria Math"/>
        </w:rPr>
        <w:t>⋅</w:t>
      </w:r>
      <w:r>
        <w:rPr>
          <w:rFonts w:cs="Arial" w:ascii="Arial" w:hAnsi="Arial"/>
        </w:rPr>
        <w:t>CMT</w:t>
      </w:r>
      <w:r>
        <w:rPr>
          <w:rFonts w:cs="Cambria Math" w:ascii="Cambria Math" w:hAnsi="Cambria Math"/>
        </w:rPr>
        <w:t>⋅</w:t>
      </w:r>
      <w:r>
        <w:rPr>
          <w:rFonts w:cs="Arial" w:ascii="Arial" w:hAnsi="Arial"/>
        </w:rPr>
        <w:t>4</w:t>
      </w:r>
      <w:r>
        <w:rPr>
          <w:rFonts w:cs="Cambria Math" w:ascii="Cambria Math" w:hAnsi="Cambria Math"/>
        </w:rPr>
        <w:t>⋅</w:t>
      </w:r>
      <w:r>
        <w:rPr>
          <w:rFonts w:cs="Arial" w:ascii="Arial" w:hAnsi="Arial"/>
        </w:rPr>
        <w:t>02</w:t>
      </w:r>
      <w:r>
        <w:rPr>
          <w:rFonts w:cs="Cambria Math" w:ascii="Cambria Math" w:hAnsi="Cambria Math"/>
        </w:rPr>
        <w:t>⋅</w:t>
      </w:r>
      <w:r>
        <w:rPr>
          <w:rFonts w:cs="Arial" w:ascii="Arial" w:hAnsi="Arial"/>
        </w:rPr>
        <w:t>001, Materiales para Subbases y N</w:t>
      </w:r>
      <w:r>
        <w:rPr>
          <w:rFonts w:cs="Cambria Math" w:ascii="Cambria Math" w:hAnsi="Cambria Math"/>
        </w:rPr>
        <w:t>⋅</w:t>
      </w:r>
      <w:r>
        <w:rPr>
          <w:rFonts w:cs="Arial" w:ascii="Arial" w:hAnsi="Arial"/>
        </w:rPr>
        <w:t>CMT</w:t>
      </w:r>
      <w:r>
        <w:rPr>
          <w:rFonts w:cs="Cambria Math" w:ascii="Cambria Math" w:hAnsi="Cambria Math"/>
        </w:rPr>
        <w:t>⋅</w:t>
      </w:r>
      <w:r>
        <w:rPr>
          <w:rFonts w:cs="Arial" w:ascii="Arial" w:hAnsi="Arial"/>
        </w:rPr>
        <w:t>4</w:t>
      </w:r>
      <w:r>
        <w:rPr>
          <w:rFonts w:cs="Cambria Math" w:ascii="Cambria Math" w:hAnsi="Cambria Math"/>
        </w:rPr>
        <w:t>⋅</w:t>
      </w:r>
      <w:r>
        <w:rPr>
          <w:rFonts w:cs="Arial" w:ascii="Arial" w:hAnsi="Arial"/>
        </w:rPr>
        <w:t>02</w:t>
      </w:r>
      <w:r>
        <w:rPr>
          <w:rFonts w:cs="Cambria Math" w:ascii="Cambria Math" w:hAnsi="Cambria Math"/>
        </w:rPr>
        <w:t>⋅</w:t>
      </w:r>
      <w:r>
        <w:rPr>
          <w:rFonts w:cs="Arial" w:ascii="Arial" w:hAnsi="Arial"/>
        </w:rPr>
        <w:t>002, Materiales para Bases Hidráulicas, salvo que el proyecto indique otra cosa o así lo apruebe la Secretaría. Los materiales pétreos procederán de los bancos indicados en el proyecto o aprobados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e mezclará material de banco agregando o no</w:t>
      </w:r>
      <w:r>
        <w:rPr>
          <w:rFonts w:cs="Arial" w:ascii="Arial" w:hAnsi="Arial"/>
          <w:b/>
          <w:bCs/>
        </w:rPr>
        <w:t xml:space="preserve"> </w:t>
      </w:r>
      <w:r>
        <w:rPr>
          <w:rFonts w:cs="Arial" w:ascii="Arial" w:hAnsi="Arial"/>
        </w:rPr>
        <w:t>el 30% de material producto del fresado para formar una capa de base de 30 cms de espesor compacto compactado al 95%, se mezclarán con las proporciones necesarias para obtener un material uniforme, con las características establecidas en el proyecto o aprobadas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 en general se apegara a lo indicado en el inciso N-CSV-CAR-4.02.004/03 Construcción de Subbases o Bases Hidráulica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ESTRUCTURAS DE CONCRETO REFORZAD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on las formadas por la combinación de concreto hidráulico y acero de refuerzo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un técnico especializado en concreto reforzado, para supervisar la fabricación de todos los elementos que conforman los elementos refor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refuerzo se sujetará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á a lo indicado en el inciso N-CTR-CAR-1-02-006/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cs="Arial"/>
          <w:sz w:val="22"/>
          <w:szCs w:val="22"/>
        </w:rPr>
      </w:pPr>
      <w:r>
        <w:rPr>
          <w:rFonts w:cs="Arial" w:ascii="Arial" w:hAnsi="Arial"/>
        </w:rPr>
        <w:t>H.-   REPOSICIÓN DE BORDILLOS Y REPARACIÓN DE GUARNICIONES</w:t>
      </w:r>
      <w:r>
        <w:rPr>
          <w:rFonts w:cs="Arial"/>
          <w:sz w:val="22"/>
          <w:szCs w:val="22"/>
        </w:rPr>
        <w:t xml:space="preserve"> </w:t>
      </w:r>
    </w:p>
    <w:p>
      <w:pPr>
        <w:pStyle w:val="Normal"/>
        <w:tabs>
          <w:tab w:val="clear" w:pos="709"/>
          <w:tab w:val="left" w:pos="-720" w:leader="none"/>
        </w:tabs>
        <w:overflowPunct w:val="false"/>
        <w:autoSpaceDE w:val="false"/>
        <w:ind w:left="567" w:hanging="283"/>
        <w:jc w:val="both"/>
        <w:rPr>
          <w:rFonts w:cs="Arial"/>
          <w:sz w:val="22"/>
          <w:szCs w:val="22"/>
        </w:rPr>
      </w:pPr>
      <w:r>
        <w:rPr>
          <w:rFonts w:cs="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s el conjunto de actividades que se realizan para remplazar los y reparar las guarniciones con el propósito de restituir las condiciones originales de estos ele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utilicen en la reparación de guarniciones serán los que indique en las Normas aplicable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ramos en operación, la reparación de guarniciones se efectuará en los horarios dentro de los cuales la afectación al tránsito sea mínim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e demolerán los tramos de guarniciones en que sea necesario, según lo indicado en el proyecto, los trabajos de demolición se ejecutarán conforme a l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tablecido en la Norma N·CTR·CAR·1·02·013, Demoliciones y Desmantelamientos. la reparación de las guarniciones se realizará de acuerdo con lo indicado en las NormaN·CTR·CAR·1·02·010, Guarniciones y Banquet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VS-CAR-3.01.006/02 Reposición de Bordillos y Reparación de Guarnicion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I.-   GEODRENES</w:t>
      </w:r>
    </w:p>
    <w:p>
      <w:pPr>
        <w:pStyle w:val="Normal"/>
        <w:tabs>
          <w:tab w:val="clear" w:pos="709"/>
          <w:tab w:val="left" w:pos="-720" w:leader="none"/>
        </w:tabs>
        <w:overflowPunct w:val="false"/>
        <w:autoSpaceDE w:val="false"/>
        <w:ind w:left="567" w:hanging="283"/>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geodrenes son sistemas de subdrenaje que utilizan geotextiles como filtro para dejar pasar el agua y evitar la migración de finos, minimizando su efecto negativo en las capas estructurales del pavimento; permitir la salida del agua para abatir el nivel freático y prevenir la tubificación o erosión del subsuelo, por lo que están forrados con geotextiles permeables. Estos elementos están integrados generalmente por placas separadoras de plástico prensado, con o s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tubos ranurados para la conducción del agu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eodrenes, cumplirán con lo establecido en las Normas aplicables del Título01. Geosintéticos, de la Parte 6.  Materiales Diverso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construcción de geodrenes, será el adecuado para obtener la calidad especificada en el proyecto. El equipo zanjador debe permitir un ancho mínimo de excavación con la profundidad requerida en el proyecto, en donde se puedan realizar todas las maniobras para la construcción del geodrén. En general los trabajos de instalación y colocación se apegara a lo indicado en el inciso N-CTR-CAR-1.03.010/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APOYOS DE NEOPREN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apoyos de neopreno se fabricarán con neopreno de especificación ASTM 2240 D-60 (FT = 100 kg/cm²) y placa de acero estructural A-36 en dimensiones especificadas en el proyecto 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pago de apoyos fijos o móviles de neopreno, P. U. O. T., se hará al precio fijado en el contrato para el decímetro cúbico (dm³) en el tamaño especificado en el proyecto, en general, se apegará a lo indicado en la E. P. 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E</w:t>
      </w:r>
      <w:r>
        <w:rPr>
          <w:rFonts w:cs="Arial" w:ascii="Arial" w:hAnsi="Arial"/>
        </w:rPr>
        <w:t>.-    SEÑALES VERTICALES ELEVAD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elevadas son el conjunto de tableros instalados en postes, marcos y otras estructuras, con leyendas o símbolos que tienen por objeto indicar los principales destinos y que se colocan con una altura libre mayor o igual a cinco coma cinco (5,5) metros entre la parte inferior del tablero y el nivel de la calzada de la vialidad;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á hasta una profundidad suficiente, la cimentación de las señales verticales elevadas se ejecutará de acuerdo con el tipo, dimensiones y materiales establecidos en el proyecto. Una vez construida la cimentación, La estructura se instalará de tal manera que los postes de apoyo queden verticales, los tableros de las señales se instalarán en las estructuras de soporte, de tal manera que queden orientados perpendicularmente a la dirección del tránsito con el ángulo de inclinación, conforme a lo indicado en el proyecto, los tableros de las señales se instalarán en las estructuras de soporte utilizando los dispositivos establecidos en el proyec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3.- . En ningún caso se permitirá el uso de soldadura como medio de sujeción de los tableros los trabajos se sujetarán a lo indicado en el inciso N-CTR-CAR-1-07-006/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F</w:t>
      </w:r>
      <w:r>
        <w:rPr>
          <w:rFonts w:cs="Arial" w:ascii="Arial" w:hAnsi="Arial"/>
        </w:rPr>
        <w:t>.-    SEÑALES VERTICALES ELEVADA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 instalación del señalamiento y dispositivos para protección en obras, para carreteras en modernización o carreteras de nueva construcción el señalamiento lo colocará el Contratista de Obra de acuerdo con sus necesidades y bajo su responsabilidad.  Se colocan de manera provisional, con el fin de garantizar la integridad de las personas y las obras, durante la ejecución de trabajo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señales, dispositivos y demás materiales que se utilicen en la instalación de señalamiento y dispositivos para protección en obras, cumplirán con lo establecido en las Normas N-CMT-5-02-002, Lámina y Estructuras para Señalamiento Vertical y N·CMT·5·03·001, Calidad de Películas Retroreflejantes, así como en las demás Normas aplicables del Libro CMT. Características de los Material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No podrán iniciarse los trabajos en la carretera mientras no se cumpla con todo lo establecido en esta Norma. Para la instalación del señalamiento y dispositivos para protección en obras se considerará lo señalado en la Cláusula D. de la Norma N·LEG·3, Ejecución de Obra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 xml:space="preserve">Es responsabilidad del Contratista de Obra la conservación de las señales y dispositivos para protección en obras, durante el tiempo que se requieran. </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Previo a la instalación de las señales se marcará la localización en los lugares que indica el proyecto, se colocara la señal de forma vertical fijas a sus estructuras y a la superficie donde se coloquen, de tal manera que no se caigan o desacomoden con el viento o ls movimientos del flujo vehicular, en general se sujetaran a lo indicado en el inciso N-CTR-CAR-1-07-016/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b/>
          <w:b/>
          <w:bCs/>
          <w:color w:val="000000"/>
        </w:rPr>
      </w:pPr>
      <w:r>
        <w:rPr>
          <w:rFonts w:cs="Arial" w:ascii="Arial" w:hAnsi="Arial"/>
          <w:b/>
          <w:bCs/>
          <w:sz w:val="22"/>
          <w:szCs w:val="22"/>
        </w:rPr>
        <w:t>E. P. 1</w:t>
      </w:r>
      <w:r>
        <w:rPr>
          <w:rFonts w:cs="Arial" w:ascii="Arial" w:hAnsi="Arial"/>
          <w:b/>
          <w:bCs/>
          <w:color w:val="000000"/>
        </w:rPr>
        <w:t>.-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rFonts w:ascii="Arial" w:hAnsi="Arial" w:cs="Arial"/>
          <w:b/>
          <w:b/>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TextBody"/>
        <w:rPr>
          <w:rFonts w:cs="Arial"/>
          <w:sz w:val="22"/>
          <w:szCs w:val="22"/>
          <w:lang w:val="es-MX" w:eastAsia="es-MX"/>
        </w:rPr>
      </w:pPr>
      <w:r>
        <w:rPr>
          <w:rFonts w:cs="Arial"/>
        </w:rPr>
        <w:t>EL CONTRATISTA informará al RESIDENTE por escrito y en forma detallada, la posición exacta dentro de la estructura donde quedaron colocados los apoyos de neopreno, de acuerdo con su identificación.</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TextBody"/>
        <w:rPr>
          <w:rFonts w:ascii="Arial" w:hAnsi="Arial" w:cs="Arial"/>
          <w:sz w:val="22"/>
          <w:szCs w:val="22"/>
          <w:lang w:val="es-MX" w:eastAsia="es-MX"/>
        </w:rPr>
      </w:pPr>
      <w:r>
        <w:rPr>
          <w:rFonts w:cs="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6.-         FILTRO DE GRAV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color w:val="000000"/>
          <w:sz w:val="22"/>
          <w:szCs w:val="22"/>
        </w:rPr>
      </w:pPr>
      <w:r>
        <w:rPr>
          <w:rFonts w:cs="Arial" w:ascii="Arial" w:hAnsi="Arial"/>
          <w:sz w:val="22"/>
          <w:szCs w:val="22"/>
        </w:rPr>
        <w:t xml:space="preserve">El filtro de grava se ejecutará de acuerdo con la norma N-CTR-CAR-1.01.011/20 Rellenos de la normativa para la infraestructura del transporte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E. P.9.-         JUNTA WABO</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rPr>
        <w:t xml:space="preserve">La junta WABO Modular está diseñada para ser utilizada en puentes sujetos a cargas pesadas que requieran movimientos mayores a 4 pulgadas. Este sistema de juntas permite el movimiento de la estructura, manteniendo una superficie estanca y de rodamiento suave. La durabilidad de la junta WABO Modular está dada por el sistema de barra con soportes múltiples de </w:t>
      </w:r>
    </w:p>
    <w:p>
      <w:pPr>
        <w:pStyle w:val="TextBody"/>
        <w:rPr/>
      </w:pPr>
      <w:r>
        <w:rPr>
          <w:rFonts w:cs="Arial"/>
          <w:sz w:val="22"/>
          <w:szCs w:val="22"/>
          <w:lang w:val="es-MX"/>
        </w:rPr>
        <w:t>acero, que combinan la resistencia a cargas pesadas e impacto del tráfico, con la flexibilidad necesaria para disipar los movimientos estructurales continuos, el precio unitario comprende el suministro, habilitación, colocación de materiales de fijación, amarres, equipo, mano de obra, herramientas y todo lo necesario para su colocación por unidad de obra terminada.</w:t>
      </w:r>
    </w:p>
    <w:p>
      <w:pPr>
        <w:pStyle w:val="TextBody"/>
        <w:rPr>
          <w:rFonts w:cs="Arial"/>
          <w:sz w:val="22"/>
          <w:szCs w:val="22"/>
          <w:lang w:val="es-MX"/>
        </w:rPr>
      </w:pPr>
      <w:r>
        <w:rPr>
          <w:rFonts w:cs="Arial"/>
          <w:sz w:val="22"/>
          <w:szCs w:val="22"/>
          <w:lang w:val="es-MX"/>
        </w:rPr>
      </w:r>
    </w:p>
    <w:p>
      <w:pPr>
        <w:pStyle w:val="Normal"/>
        <w:spacing w:lineRule="atLeast" w:line="240"/>
        <w:ind w:left="1985" w:hanging="1985"/>
        <w:rPr>
          <w:rFonts w:ascii="Arial" w:hAnsi="Arial" w:cs="Arial"/>
          <w:b/>
          <w:b/>
          <w:bCs/>
          <w:sz w:val="22"/>
          <w:szCs w:val="22"/>
        </w:rPr>
      </w:pPr>
      <w:r>
        <w:rPr>
          <w:rFonts w:cs="Arial" w:ascii="Arial" w:hAnsi="Arial"/>
          <w:b/>
          <w:bCs/>
          <w:sz w:val="22"/>
          <w:szCs w:val="22"/>
        </w:rPr>
        <w:t>PRE 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y nivelación del terreno, a las actividades involucradas con la limpieza del terreno; de maleza, basura, piedras sueltas, etc., considerando el trazo y la nivelación instalando bancos de nivel y el estacado necesario para las líneas secundarias por construir cuando sea de forma general del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líneas para la ejecución de trincheras, las actividades involucradas en el trazo y nivelación del terreno, considerando un ancho especificado de 2.0 m. a centro,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la hectárea con aproximación de dos decimales cuando sea de forma general de la obra y el m2 cuando sea de líneas para la ejecución de trincheras con aproximación dos decim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2.-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b/>
          <w:b/>
          <w:bCs/>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6.-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PRE 7.-  CAMA DE ARENA PARA DESPLANTE DE TUBERI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Se entenderá por "Cama de arena" el que se haga por el simple depósito del material,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 cama de arena " que se forme colocando el material en capa sensiblemente horizontal, del espesor que señale el Ingeniero, pero en ningún caso mayor de 15 (quince) cm se le añadirá un poco de humedad al material, l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P. U. comprende el suministro, la colocación de la arena de acuerdo a espesor de proyecto agua necesaria para compactación, la formación para el asentado del tubo de manera uniforme, material mano de obra y equipo necesario para su correcta ejecución.</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PRE 8.- RELLENO DE EXCAVACIONES DE ZANJ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bookmarkStart w:id="0" w:name="_Hlk80606887"/>
      <w:bookmarkStart w:id="1" w:name="_Hlk80606887"/>
      <w:bookmarkEnd w:id="1"/>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bookmarkStart w:id="2" w:name="_Hlk80606887"/>
      <w:bookmarkStart w:id="3" w:name="_Hlk80606887"/>
      <w:bookmarkEnd w:id="3"/>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PRE 9.-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PU 1</w:t>
        <w:tab/>
        <w:t>SUMINISTRO Y COLOCACIÓN DE SUBESTACION ELECTRIC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l suministro e instalación de la subestación eléctrica se ejecutara de acuerdo a las normas de la comisión federal de electricidad, se medirá por pieza y se pagara al precio fijado en el contrato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precio unitario incluye lo correspondiente, al suministro de materiales necesarios montaje en donde lo ordene la  supervisión, poste de concreto de 12-750 cruceta abrazaderas, aisladores, apartarayos, transformador según proyecto, base soquet, acometida primaria, cable xlp, aislamiento, cuchillas, conexión y pruebas, permisos de CFE y todo lo necesario para su correcta instalación por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oquet, acometida primaria, cable xlp, aislamiento, cuchillas, conexión y pruebas, permisos de CFE y todo lo necesario para su correcta instalación por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19"/>
          <w:lang w:eastAsia="es-ES"/>
        </w:rPr>
      </w:pPr>
      <w:r>
        <w:rPr>
          <w:rFonts w:cs="Arial" w:ascii="Arial" w:hAnsi="Arial"/>
          <w:b/>
          <w:bCs/>
          <w:color w:val="000000"/>
          <w:sz w:val="22"/>
          <w:szCs w:val="19"/>
          <w:lang w:eastAsia="es-ES"/>
        </w:rPr>
      </w:r>
    </w:p>
    <w:p>
      <w:pPr>
        <w:pStyle w:val="Normal"/>
        <w:widowControl w:val="false"/>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PU 4.-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5.-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 xml:space="preserve">ALPU 6, ALPU 7, ALPU 8.- CABLE THW  DE COBRE SUAVE, POR UNIDAD DE OBRA TERMINAD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color w:val="000000"/>
          <w:sz w:val="22"/>
          <w:szCs w:val="22"/>
        </w:rPr>
        <w:t>Cable THW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precio unitario comprende el suministro del cable de cobre suave, especificación THW para 600 volts con aislamiento de polietilen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PU 9.-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empleará poliducto PEAD o de PVC naranja según sea el caso en diámetro fijado en proyecto para canalizar el cableado eléctrico para el alumbrado púb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993" w:hanging="993"/>
        <w:jc w:val="both"/>
        <w:rPr/>
      </w:pPr>
      <w:r>
        <w:rPr>
          <w:rFonts w:cs="Arial" w:ascii="Arial" w:hAnsi="Arial"/>
          <w:b/>
          <w:bCs/>
          <w:color w:val="000000"/>
          <w:sz w:val="22"/>
          <w:szCs w:val="22"/>
        </w:rPr>
        <w:t>ALPU 10.-TUBERÍA DE P. V. C. CONDUIT PESADO E INDUSTRIAL</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Se empleará tubo conduit pesado (color verde) en diámetro interior de 1” (25 mm) pared gruesa rd³ 41 para canalizar el cableado eléctrico para el alumbrado público. El tubo deberá estar provisto de abocinamiento en forma de campana para lograr el acoplamiento perfecto a presión, entre tramos adyacentes. El concepto correspondiente en el catálogo incluye excavación hasta 1 m de profundidad el suministro de materiales hasta el sitio donde se efectuará el tendido, acomodo, acoplamiento, calzas y cortes de tubo para alojarlo en el interior de la cepa en tramos de longitud variable situados entre registros. En casos especiales deberá preverse doblado a base de calor para desviaciones ligeras del alineamiento. Para la conexión entre registros sucesivos, el alcance del concepto incluye la ruptura a mano de las paredes de los registros en forma circular, la sujeción del tubo y el relleno con mortero cemento-arena de las oquedades que resulten entre el agujero efectuado en el registro y el tub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ALPU 11.-    SUMINISTRO E INSTALACION DE VARILLA DE 5/8 X 3 M (COPPERWELD)</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Varilla para puesta a tierra de 5/8" x 3 m cuenta con capa de cobre, de espesor uniforme de 0,254 mm, que ofrece una mejor resistencia a la corrosión en la mayoría de condiciones de suelo. Las varillas revestidas de cobre duran más tiempo, pueden enterrarse con mayor facilidad y no se cuartean. Tienen una resistencia a la tensión de 515,000 kPa, y una tolerancia de rectitud de 8,3 x 10-4 m/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ON.- La medición se hará considerando como unidad la pieza colocada y en funcionamiento conforme a lo ordenado por “LA DEPENDENCIA”.</w:t>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BASE DE PAGO.- El pago por unidad de obra terminada se hará el precio fijado en el contrato para la pieza; este precio unitario incluye lo que corresponda por: cargas; transportes hasta el lugar de colocación; descargas; colocación; equipo y materiales para la conexión; los tiempos de los vehículos usados en los transportes durante las cargas y las descargas, y en general todo lo necesario para la correcta ejecución de este trabajo.</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TextBody"/>
        <w:rPr/>
      </w:pPr>
      <w:r>
        <w:rPr>
          <w:rFonts w:cs="Arial"/>
          <w:b/>
          <w:sz w:val="22"/>
          <w:szCs w:val="22"/>
        </w:rPr>
        <w:t>ALPU 18, ALPU 19.-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ALPU 19.-   REGISTROS ELÉCTRICOS</w:t>
        <w:tab/>
        <w:t xml:space="preserve"> Y DE SEMAFOROS</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Los registros tienen por objeto permitir cambios direccionales en las trayectorias de ductos, conexión para cableados en salidas y bajadas, así como facilitar la colocación, conexión y mantenimiento de cableados.</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Se construirán con tabique rojo de barro recocido, preferentemente de 5.5. X 12 x 24 cm. ó el tamaño más próximo que se encuentre disponible en la localidad, con las medidas interiore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excavación para alojar el registro podrá ser a mano o a máquina en cualquier tipo de material, debiendo preverse en  casos excepcionales el contra venteo de paredes de la excavación. Se requiere el apisonamiento firme del fondo de la excav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El junteo o asentado de las hiladas de los ladrillos se hará con mortero – cemento - arena en proporción 1:2:5 con el espesor suficiente para uniformizar la hilada y fijar la siguiente. Las paredes interiores se revestirán de un aplanado de mortero cemento-arena.</w:t>
      </w:r>
    </w:p>
    <w:p>
      <w:pPr>
        <w:pStyle w:val="TextBody"/>
        <w:rPr>
          <w:rFonts w:cs="Arial"/>
          <w:sz w:val="22"/>
          <w:szCs w:val="22"/>
          <w:lang w:val="es-MX" w:eastAsia="es-MX"/>
        </w:rPr>
      </w:pPr>
      <w:r>
        <w:rPr>
          <w:rFonts w:cs="Arial"/>
          <w:sz w:val="22"/>
          <w:szCs w:val="22"/>
          <w:lang w:val="es-MX" w:eastAsia="es-MX"/>
        </w:rPr>
      </w:r>
    </w:p>
    <w:p>
      <w:pPr>
        <w:pStyle w:val="TextBody"/>
        <w:rPr/>
      </w:pPr>
      <w:r>
        <w:rPr>
          <w:rFonts w:eastAsia="Arial" w:cs="Arial"/>
          <w:sz w:val="22"/>
          <w:szCs w:val="22"/>
          <w:lang w:val="es-MX" w:eastAsia="es-MX"/>
        </w:rPr>
        <w:t xml:space="preserve"> </w:t>
      </w:r>
      <w:r>
        <w:rPr>
          <w:rFonts w:cs="Arial"/>
          <w:sz w:val="22"/>
          <w:szCs w:val="22"/>
          <w:lang w:val="es-MX" w:eastAsia="es-MX"/>
        </w:rPr>
        <w:t>Para el fondo del registro no se considerará la elaboración de una plantilla; en su lugar, se aplicará una capa de 10 cm. De grava de 3/4" para formar un filtro hidráulico.</w:t>
      </w:r>
    </w:p>
    <w:p>
      <w:pPr>
        <w:pStyle w:val="TextBody"/>
        <w:rPr>
          <w:rFonts w:cs="Arial"/>
          <w:sz w:val="22"/>
          <w:szCs w:val="22"/>
          <w:lang w:val="es-MX" w:eastAsia="es-MX"/>
        </w:rPr>
      </w:pPr>
      <w:r>
        <w:rPr>
          <w:rFonts w:cs="Arial"/>
          <w:sz w:val="22"/>
          <w:szCs w:val="22"/>
          <w:lang w:val="es-MX" w:eastAsia="es-MX"/>
        </w:rPr>
      </w:r>
    </w:p>
    <w:p>
      <w:pPr>
        <w:pStyle w:val="Normal"/>
        <w:jc w:val="both"/>
        <w:rPr/>
      </w:pPr>
      <w:r>
        <w:rPr>
          <w:rFonts w:eastAsia="Arial" w:cs="Arial" w:ascii="Arial" w:hAnsi="Arial"/>
          <w:sz w:val="22"/>
          <w:szCs w:val="22"/>
        </w:rPr>
        <w:t xml:space="preserve"> </w:t>
      </w:r>
      <w:r>
        <w:rPr>
          <w:rFonts w:cs="Arial" w:ascii="Arial" w:hAnsi="Arial"/>
          <w:sz w:val="22"/>
          <w:szCs w:val="22"/>
        </w:rPr>
        <w:t>se incluye marco y contramarco metálico de ángulo, tapa de concreto armado f'c=200 kg/cm2, según proyecto. En caso de interferencias, se admite la variación en las dimensiones del interior del registro. Del mismo modo, en algunos cruces de arroyo suelen requerirse modificaciones en la profundidad a juicio de la supervisión de obra; sin embargo, no deben variarse las dimensiones de la corona ni de las tapas para no entorpecer las tareas de conexión y mantenimiento.  El concepto incluye todo lo necesario, bajo los términos de unidad de obra terminad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20.- REGISTRO DE 80X60X75CM. DE BLOCK</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bloc de concreto,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ALPU.- INSTALACION DE EQUIPOS ESPECIALES PARA INSTALACIONES ELECTRICAS Y ALUMBRADO PÚBLICO.</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 xml:space="preserve">Definición y ejecución.- </w:t>
        <w:tab/>
        <w:t>se entenderá por suministro de piezas especiales para instalaciones eléctricas p, el que haga el contratista de aquellas que se requieran para la construcción del sistema de energía eléctrica y alumbrado públ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8, INHD 1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300927062" r:id="rId2"/>
        </w:object>
      </w:r>
    </w:p>
    <w:p>
      <w:pPr>
        <w:pStyle w:val="Normal"/>
        <w:jc w:val="both"/>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ind w:left="1985" w:hanging="1985"/>
        <w:jc w:val="both"/>
        <w:rPr/>
      </w:pPr>
      <w:r>
        <w:rPr>
          <w:rFonts w:cs="Arial" w:ascii="Arial" w:hAnsi="Arial"/>
          <w:b/>
          <w:bCs/>
          <w:color w:val="000000"/>
          <w:sz w:val="22"/>
          <w:szCs w:val="22"/>
        </w:rPr>
        <w:t>ALB 1, ALB 5.-   MUROS DE LADRILLO</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El Muro se construirá con tabique rojo de barro recocido, preferentemente de 5.5. X 12 x 24 cm. ó el tamaño más próximo que se encuentre disponible en la localidad, con las medida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El junteo o asentado de las hiladas de los ladrillos se hará con mortero – cemento - arena en proporción 1:5 con el espesor suficiente para uniformizar la hilada y fijar la siguiente. El concepto incluye suministro de materiales, mano de obra,  limpieza de la zona de trabajo y retiro de desperdicios al banco seleccionado por el contratista, por unidad de obra terminada.</w:t>
      </w:r>
    </w:p>
    <w:p>
      <w:pPr>
        <w:pStyle w:val="TextBody"/>
        <w:rPr>
          <w:rFonts w:cs="Arial"/>
          <w:b/>
          <w:b/>
          <w:sz w:val="22"/>
          <w:szCs w:val="22"/>
          <w:lang w:val="es-MX" w:eastAsia="es-MX"/>
        </w:rPr>
      </w:pPr>
      <w:r>
        <w:rPr>
          <w:rFonts w:cs="Arial"/>
          <w:b/>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B 2.-   MUROS DE CELOSIA</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El Muro se construirá con celosías de 10 cms de ancho de 30x30 o del tamaño comercial más cercano de acuerdo a lo especificado en el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junteo o asentado de las hiladas se hará con mortero – cemento - arena en proporción 1:3 con el espesor suficiente para uniformizar la hilada y fijar la siguiente. El concepto incluye suministro de materiales, mano de obra, limpieza de la zona de trabajo y retiro de desperdicios al banco seleccionado por el contratista, por unidad de obra terminada.</w:t>
      </w:r>
    </w:p>
    <w:p>
      <w:pPr>
        <w:pStyle w:val="TextBody"/>
        <w:rPr>
          <w:rFonts w:cs="Arial"/>
          <w:b/>
          <w:b/>
          <w:sz w:val="22"/>
          <w:szCs w:val="22"/>
          <w:lang w:val="es-MX" w:eastAsia="es-MX"/>
        </w:rPr>
      </w:pPr>
      <w:r>
        <w:rPr>
          <w:rFonts w:cs="Arial"/>
          <w:b/>
          <w:sz w:val="22"/>
          <w:szCs w:val="22"/>
          <w:lang w:val="es-MX" w:eastAsia="es-MX"/>
        </w:rPr>
      </w:r>
    </w:p>
    <w:p>
      <w:pPr>
        <w:pStyle w:val="Normal"/>
        <w:jc w:val="both"/>
        <w:rPr/>
      </w:pPr>
      <w:r>
        <w:rPr>
          <w:rFonts w:cs="Arial" w:ascii="Arial" w:hAnsi="Arial"/>
          <w:b/>
          <w:bCs/>
          <w:color w:val="000000"/>
          <w:sz w:val="22"/>
          <w:szCs w:val="22"/>
        </w:rPr>
        <w:t xml:space="preserve">ALB 3.- </w:t>
      </w:r>
      <w:r>
        <w:rPr>
          <w:rFonts w:cs="Arial" w:ascii="Arial" w:hAnsi="Arial"/>
          <w:b/>
          <w:color w:val="000000"/>
          <w:sz w:val="22"/>
          <w:szCs w:val="22"/>
        </w:rPr>
        <w:t>CIMBR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La cimbra es un elemento para dar soporte a los concretos y otros materiales que deben ser contenidos para dar la forma definitiva de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imbras y moldes serán del material indicado en el proyecto o aprobado por la Secretaría. Para reducir la altura de una obra falsa, ésta puede desplantarse sobre terraplenes construidos para tal objeto, previa autorización de la Secretaría. El número de usos que se le dé a las obras falsas, cimbras y moldes, será responsabilidad del Contratista de Obra, siempre y cuando se cumpla con la calidad de la obra. Si el proyecto no indica otra cosa o así lo aprueba la Secretaría, en los apoyos de la obra falsa se usarán cuñas de materiales o cualquier otro dispositivo adecuado, con objeto de corregir cualquier asentamiento que se produzca antes, durante o inmediatamente después del colado. La unidad de medida será el m2 y se pagará lo indicado en el catálogo de concepto para cada tipo de cimbra incluye material, habilitado, mano de obra equipo y herramienta por unidad de obra terminada</w:t>
      </w:r>
    </w:p>
    <w:p>
      <w:pPr>
        <w:pStyle w:val="TextBody"/>
        <w:rPr>
          <w:rFonts w:ascii="Arial" w:hAnsi="Arial" w:cs="Arial"/>
          <w:b/>
          <w:b/>
          <w:sz w:val="22"/>
          <w:szCs w:val="22"/>
          <w:lang w:val="es-MX"/>
        </w:rPr>
      </w:pPr>
      <w:r>
        <w:rPr>
          <w:rFonts w:cs="Arial"/>
          <w:b/>
          <w:sz w:val="22"/>
          <w:szCs w:val="22"/>
          <w:lang w:val="es-MX"/>
        </w:rPr>
      </w:r>
    </w:p>
    <w:p>
      <w:pPr>
        <w:pStyle w:val="TextBody"/>
        <w:rPr/>
      </w:pPr>
      <w:r>
        <w:rPr>
          <w:rFonts w:cs="Arial"/>
          <w:b/>
          <w:sz w:val="22"/>
          <w:szCs w:val="22"/>
        </w:rPr>
        <w:t xml:space="preserve">ALB 4.-   APLANADO EN MUROS </w:t>
        <w:tab/>
      </w:r>
    </w:p>
    <w:p>
      <w:pPr>
        <w:pStyle w:val="TextBody"/>
        <w:rPr>
          <w:rFonts w:cs="Arial"/>
          <w:b/>
          <w:b/>
          <w:sz w:val="22"/>
          <w:szCs w:val="22"/>
        </w:rPr>
      </w:pPr>
      <w:r>
        <w:rPr>
          <w:rFonts w:cs="Arial"/>
          <w:b/>
          <w:sz w:val="22"/>
          <w:szCs w:val="22"/>
        </w:rPr>
      </w:r>
    </w:p>
    <w:p>
      <w:pPr>
        <w:pStyle w:val="TextBody"/>
        <w:rPr>
          <w:rFonts w:cs="Arial"/>
          <w:sz w:val="22"/>
          <w:szCs w:val="22"/>
          <w:lang w:val="es-MX"/>
        </w:rPr>
      </w:pPr>
      <w:r>
        <w:rPr>
          <w:rFonts w:cs="Arial"/>
          <w:sz w:val="22"/>
          <w:szCs w:val="22"/>
          <w:lang w:val="es-MX"/>
        </w:rPr>
        <w:t>El aplanado en muro con mortero comercial-arena 1:4, de 2.0 cm. De espesor a plomo y regla, acabado con llana de madera, y floteado con esponja para el Mortero, aplicando volteador en remates, se medirá por metro cuadrado y se pagará al precio fijado en el contrato por unidad de obra terminada</w:t>
      </w:r>
    </w:p>
    <w:p>
      <w:pPr>
        <w:pStyle w:val="TextBody"/>
        <w:rPr>
          <w:rFonts w:cs="Arial"/>
          <w:sz w:val="22"/>
          <w:szCs w:val="22"/>
          <w:lang w:val="es-MX"/>
        </w:rPr>
      </w:pPr>
      <w:r>
        <w:rPr>
          <w:rFonts w:cs="Arial"/>
          <w:sz w:val="22"/>
          <w:szCs w:val="22"/>
          <w:lang w:val="es-MX"/>
        </w:rPr>
      </w:r>
    </w:p>
    <w:p>
      <w:pPr>
        <w:pStyle w:val="Normal"/>
        <w:jc w:val="both"/>
        <w:rPr/>
      </w:pPr>
      <w:r>
        <w:rPr>
          <w:rFonts w:cs="Arial" w:ascii="Arial" w:hAnsi="Arial"/>
          <w:sz w:val="22"/>
          <w:szCs w:val="22"/>
          <w:lang w:eastAsia="es-ES"/>
        </w:rPr>
        <w:t>El aplanado en muro con yeso se ejecutará de 2.0 cm. de espesor a plomo y regla, acabado con llana, se medirá por metro cuadrado y se pagará al precio fijado en el contrato por unidad de obra terminada</w:t>
      </w:r>
    </w:p>
    <w:p>
      <w:pPr>
        <w:pStyle w:val="TextBody"/>
        <w:rPr>
          <w:rFonts w:ascii="Arial" w:hAnsi="Arial" w:cs="Arial"/>
          <w:sz w:val="22"/>
          <w:szCs w:val="22"/>
          <w:lang w:val="es-MX" w:eastAsia="es-ES"/>
        </w:rPr>
      </w:pPr>
      <w:r>
        <w:rPr>
          <w:rFonts w:cs="Arial"/>
          <w:sz w:val="22"/>
          <w:szCs w:val="22"/>
          <w:lang w:val="es-MX" w:eastAsia="es-ES"/>
        </w:rPr>
      </w:r>
    </w:p>
    <w:p>
      <w:pPr>
        <w:pStyle w:val="TextBody"/>
        <w:rPr>
          <w:rFonts w:cs="Arial"/>
          <w:sz w:val="22"/>
          <w:szCs w:val="22"/>
          <w:lang w:val="es-MX"/>
        </w:rPr>
      </w:pPr>
      <w:r>
        <w:rPr>
          <w:rFonts w:cs="Arial"/>
          <w:sz w:val="22"/>
          <w:szCs w:val="22"/>
          <w:lang w:val="es-MX"/>
        </w:rPr>
      </w:r>
    </w:p>
    <w:p>
      <w:pPr>
        <w:pStyle w:val="Normal"/>
        <w:jc w:val="both"/>
        <w:rPr/>
      </w:pPr>
      <w:r>
        <w:rPr>
          <w:rFonts w:cs="Arial" w:ascii="Arial" w:hAnsi="Arial"/>
          <w:b/>
          <w:sz w:val="22"/>
          <w:szCs w:val="22"/>
        </w:rPr>
        <w:t>ACAB  1.-     RECUBRIMIENTO CON PINTURA</w:t>
        <w:tab/>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pPr>
      <w:r>
        <w:rPr>
          <w:rFonts w:cs="Arial" w:ascii="Arial" w:hAnsi="Arial"/>
          <w:sz w:val="22"/>
          <w:szCs w:val="22"/>
          <w:lang w:eastAsia="es-ES"/>
        </w:rPr>
        <w:t>El recubrimiento de superficies con pintura es la aplicación de una película pigmentada o no sobre una superficie con fines de protección, se medirá por metro cuadrado y se pagara según lo indicado en el contrato por unidad de obra terminada, el precio unitario comprende el suministro y aplicación de pintura vinílica o esmalte según sea el caso se medirá en m2 y se pagara al precio fijado en el contrato en por unidad de obra terminada.</w:t>
      </w:r>
    </w:p>
    <w:p>
      <w:pPr>
        <w:pStyle w:val="TextBody"/>
        <w:rPr>
          <w:rFonts w:ascii="Arial" w:hAnsi="Arial" w:cs="Arial"/>
          <w:sz w:val="22"/>
          <w:szCs w:val="22"/>
          <w:lang w:val="es-MX" w:eastAsia="es-ES"/>
        </w:rPr>
      </w:pPr>
      <w:r>
        <w:rPr>
          <w:rFonts w:cs="Arial"/>
          <w:sz w:val="22"/>
          <w:szCs w:val="22"/>
          <w:lang w:val="es-MX" w:eastAsia="es-ES"/>
        </w:rPr>
      </w:r>
    </w:p>
    <w:p>
      <w:pPr>
        <w:pStyle w:val="TextBody"/>
        <w:rPr>
          <w:sz w:val="22"/>
          <w:szCs w:val="22"/>
          <w:lang w:val="es-MX"/>
        </w:rPr>
      </w:pPr>
      <w:r>
        <w:rPr>
          <w:sz w:val="22"/>
          <w:szCs w:val="22"/>
          <w:lang w:val="es-MX"/>
        </w:rPr>
      </w:r>
    </w:p>
    <w:p>
      <w:pPr>
        <w:pStyle w:val="Normal"/>
        <w:ind w:left="1985" w:hanging="1985"/>
        <w:jc w:val="both"/>
        <w:rPr/>
      </w:pPr>
      <w:r>
        <w:rPr>
          <w:rFonts w:cs="Arial" w:ascii="Arial" w:hAnsi="Arial"/>
          <w:b/>
          <w:bCs/>
          <w:color w:val="000000"/>
          <w:sz w:val="22"/>
          <w:szCs w:val="22"/>
        </w:rPr>
        <w:t>EQBO.-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SUMINISTRO DE PIEZAS ESPECIALES SOLDABLES, DE FIERRO FUNDIDO CON BRIDAS O PVC, EXTREMIDADES, VALVULAS, BRIDAS, TORNILLOS, EMPAQUES DE PLOMO, JUNTAS GIBAULT, JUNTAS UNIVERSALES, JUNTAS MECÁNICAS Y PIEZAS DE ACERO SOLDABLE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ECF.-    SUMINISTRO Y COLOCACIÓN DE SUBESTACION ELECTRIC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l suministro e instalación de la subestación eléctrica se ejecutará de acuerdo a las normas de la comisión federal de electricidad, se medirá por pieza y se pagara al precio fijado en el contrato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incluye lo correspondiente, al suministro de materiales necesarios montaje en donde lo ordene la supervisión, poste de concreto de 11-700 cruceta abrazaderas, aisladores, apartarayos, transformador según proyecto, base soquet, acometida primaria, cable xlp, aislamiento, cuchillas, conexión y pruebas, permisos de CFE y todo lo necesario para su correcta instalación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2.-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lang w:val="es-ES"/>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de tuberías de alcantarillado sin que estén terminados los respectivos pozos de visita.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933687661"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119716687"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468648388"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792298690"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905992586"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TextBody"/>
        <w:rPr>
          <w:rFonts w:cs="Arial"/>
          <w:b/>
          <w:b/>
          <w:sz w:val="22"/>
          <w:szCs w:val="22"/>
        </w:rPr>
      </w:pPr>
      <w:r>
        <w:rPr>
          <w:rFonts w:cs="Arial"/>
          <w:sz w:val="22"/>
          <w:szCs w:val="22"/>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cs="Arial"/>
          <w:b/>
          <w:b/>
          <w:sz w:val="22"/>
          <w:szCs w:val="22"/>
        </w:rPr>
      </w:pPr>
      <w:r>
        <w:rPr>
          <w:rFonts w:cs="Arial"/>
          <w:b/>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tapas pueden ser de fierro fundido, concreto hidráulico armado, polietileno de alta densidad o cualquier otro aprobado por la dependencia y/o indicado en proyec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según su tip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rPr>
      </w:pPr>
      <w:r>
        <w:rPr>
          <w:rFonts w:cs="Arial" w:ascii="Arial" w:hAnsi="Arial"/>
          <w:b/>
          <w:bCs/>
          <w:color w:val="000000"/>
        </w:rPr>
        <w:t>Sema  2.-    BASE DE CONCRETO</w:t>
        <w:tab/>
        <w:tab/>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SEM 3 a).-     SEMÁFORO DE TRES LUCES VEHICULAR</w:t>
      </w:r>
    </w:p>
    <w:p>
      <w:pPr>
        <w:pStyle w:val="Normal"/>
        <w:autoSpaceDE w:val="false"/>
        <w:jc w:val="center"/>
        <w:rPr>
          <w:rFonts w:ascii="Arial-BoldMT;Arial" w:hAnsi="Arial-BoldMT;Arial" w:cs="Arial-BoldMT;Arial"/>
          <w:b/>
          <w:b/>
          <w:bCs/>
          <w:color w:val="000000"/>
          <w:sz w:val="18"/>
          <w:szCs w:val="18"/>
        </w:rPr>
      </w:pPr>
      <w:r>
        <w:rPr>
          <w:rFonts w:cs="Arial-BoldMT;Arial" w:ascii="Arial-BoldMT;Arial" w:hAnsi="Arial-BoldMT;Arial"/>
          <w:b/>
          <w:bCs/>
          <w:color w:val="000000"/>
          <w:sz w:val="18"/>
          <w:szCs w:val="18"/>
        </w:rPr>
      </w:r>
    </w:p>
    <w:p>
      <w:pPr>
        <w:pStyle w:val="Normal"/>
        <w:autoSpaceDE w:val="false"/>
        <w:jc w:val="center"/>
        <w:rPr>
          <w:rFonts w:ascii="Arial-BoldMT;Arial" w:hAnsi="Arial-BoldMT;Arial" w:cs="Arial-BoldMT;Arial"/>
          <w:b/>
          <w:b/>
          <w:bCs/>
          <w:sz w:val="8"/>
          <w:szCs w:val="18"/>
        </w:rPr>
      </w:pPr>
      <w:r>
        <w:rPr>
          <w:rFonts w:cs="Arial-BoldMT;Arial" w:ascii="Arial-BoldMT;Arial" w:hAnsi="Arial-BoldMT;Arial"/>
          <w:b/>
          <w:bCs/>
          <w:sz w:val="8"/>
          <w:szCs w:val="18"/>
        </w:rPr>
      </w:r>
    </w:p>
    <w:p>
      <w:pPr>
        <w:pStyle w:val="Normal"/>
        <w:autoSpaceDE w:val="false"/>
        <w:jc w:val="both"/>
        <w:rPr/>
      </w:pPr>
      <w:r>
        <w:rPr>
          <w:rFonts w:cs="Arial" w:ascii="Arial" w:hAnsi="Arial"/>
          <w:sz w:val="22"/>
          <w:szCs w:val="19"/>
          <w:lang w:eastAsia="es-ES"/>
        </w:rPr>
        <w:t>Descripción: El semáforo es un dispositivo par el control del tránsito en intersecciones cuyos flujos vehiculares concurrentes presentan una magnitud y una distribución de arribo tales que la operación mediante señales de alto y/o preferencia, ponen en riesgo a conductores y peatones.</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 xml:space="preserve">Este dispositivo emite señales luminosas en tres colores aceptados internacionalmente: rojo ámbar y verde, reguladas mediante computadoras locales de tráfico a través de tarjetas de interfase especiales. </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Características. El semáforo incluido en la presente licitación, tendrá 3 ó 4 lentes con diámetro de 30 cm. y sus características serán las siguientes:</w:t>
      </w:r>
    </w:p>
    <w:p>
      <w:pPr>
        <w:pStyle w:val="Normal"/>
        <w:autoSpaceDE w:val="false"/>
        <w:jc w:val="both"/>
        <w:rPr>
          <w:rFonts w:ascii="Arial" w:hAnsi="Arial" w:cs="Arial"/>
          <w:sz w:val="20"/>
          <w:szCs w:val="19"/>
          <w:lang w:eastAsia="es-ES"/>
        </w:rPr>
      </w:pPr>
      <w:r>
        <w:rPr>
          <w:rFonts w:cs="Arial" w:ascii="Arial" w:hAnsi="Arial"/>
          <w:sz w:val="20"/>
          <w:szCs w:val="19"/>
          <w:lang w:eastAsia="es-ES"/>
        </w:rPr>
      </w:r>
    </w:p>
    <w:p>
      <w:pPr>
        <w:pStyle w:val="Normal"/>
        <w:autoSpaceDE w:val="false"/>
        <w:ind w:firstLine="708"/>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aja fabricada de poli carbonato de alto impacto (lexan) pigmentado en color negro.</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Secciones independientes para cada una de las luces, unidas con grapas o broches que cierren a presión o perillas para facilitar el recambio de las luces, en color negro mate.</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Empaques de neopreno para evitar el ingreso de polvo, humedad o residuos de la emisión automotriz hacia el interior.</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Reflectores metalizados al alto vacío, de alta luminosidad en cada sección.</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 xml:space="preserve">Lentes de poli carbonato translúcido, con superficie curva y acabado tipo prisma para optimizar la distribución de la luz. Estos lentes deberán incluir superficies opacas para formar flechas luminosas o figuras peatonales en las caras que indiquen el proyecto y/o la supervisión técnica de la obra. </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Diodos luminosos tipo LED integrados a una tarjeta LED que debe situarse DETRÁS  DEL LENTE DIFUSOR para generar un traslape entre los leds de la tarjeta que establece un patrón uniforme de iluminación en el lente frontal, por lo que bajo ninguna circunstancia deben verse PUNTOS NEGROS en dicho lente.</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Viseras tipo cachucha para cada lente, con el objeto de evitar deslumbramiento por el Sol u otra fuente luminosa cercana al semáforo, en color negro mate.</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Protección contra efecto phantom tipo III</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onsumo de energía entre 6 y 16 Watts</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Sistema de auto compensación de luminosidad constante, para fallas de energía y para falla de leds internos.</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oples, herrajes y accesorios para su montaje en látigos, postes circulares montenes o señales tipo bandera y/o puente según lo indique el proyecto y la supervisión técnica de la obra.</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Garantía de CINCO AÑOS contra defectos de fabricación, con reposición de partes en la Ciudad de Durango, Dgo.</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La reposición de partes de garantía debe hacerse en un plazo de 48 horas como máximo.</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El orden de los colores deberá ser invariablemente:</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pPr>
      <w:r>
        <w:rPr>
          <w:rFonts w:cs="Arial" w:ascii="Arial" w:hAnsi="Arial"/>
          <w:sz w:val="22"/>
          <w:szCs w:val="19"/>
          <w:lang w:eastAsia="es-ES"/>
        </w:rPr>
        <w:t>ROJO-AMBAR-VERDE. En el caso de semáforos en posición vertical, el rojo se sitúa en la parte superior. En caso de alojarse en posición horizontal, el Rojo deberá situarse en el extremo izquierdo.</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pPr>
      <w:r>
        <w:rPr>
          <w:rFonts w:cs="Arial" w:ascii="Arial" w:hAnsi="Arial"/>
          <w:sz w:val="22"/>
          <w:szCs w:val="19"/>
          <w:lang w:eastAsia="es-ES"/>
        </w:rPr>
        <w:t>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pPr>
      <w:r>
        <w:rPr>
          <w:rFonts w:cs="Arial" w:ascii="Arial" w:hAnsi="Arial"/>
          <w:sz w:val="22"/>
          <w:szCs w:val="19"/>
          <w:lang w:eastAsia="es-ES"/>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El contratista deberá prever los dispositivos de señalización, torretas, luces de destello e iluminación adecuados para desviar el tráfico en la zona de instalación.</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ind w:left="1985" w:hanging="1985"/>
        <w:jc w:val="both"/>
        <w:rPr/>
      </w:pPr>
      <w:r>
        <w:rPr>
          <w:rFonts w:cs="Arial" w:ascii="Arial" w:hAnsi="Arial"/>
          <w:b/>
          <w:bCs/>
          <w:color w:val="000000"/>
          <w:sz w:val="22"/>
          <w:szCs w:val="22"/>
        </w:rPr>
        <w:t xml:space="preserve">SEM 3 b).-     SEMÁFORO PEATONAL </w:t>
      </w:r>
    </w:p>
    <w:p>
      <w:pPr>
        <w:pStyle w:val="Normal"/>
        <w:autoSpaceDE w:val="false"/>
        <w:jc w:val="both"/>
        <w:rPr>
          <w:rFonts w:ascii="Arial-BoldMT;Arial" w:hAnsi="Arial-BoldMT;Arial" w:cs="Arial-BoldMT;Arial"/>
          <w:b/>
          <w:b/>
          <w:bCs/>
          <w:color w:val="000000"/>
          <w:sz w:val="18"/>
          <w:szCs w:val="18"/>
        </w:rPr>
      </w:pPr>
      <w:r>
        <w:rPr>
          <w:rFonts w:cs="Arial-BoldMT;Arial" w:ascii="Arial-BoldMT;Arial" w:hAnsi="Arial-BoldMT;Arial"/>
          <w:b/>
          <w:bCs/>
          <w:color w:val="000000"/>
          <w:sz w:val="18"/>
          <w:szCs w:val="18"/>
        </w:rPr>
      </w:r>
    </w:p>
    <w:p>
      <w:pPr>
        <w:pStyle w:val="Normal"/>
        <w:autoSpaceDE w:val="false"/>
        <w:jc w:val="both"/>
        <w:rPr/>
      </w:pPr>
      <w:r>
        <w:rPr>
          <w:rFonts w:cs="Arial" w:ascii="Arial" w:hAnsi="Arial"/>
          <w:sz w:val="22"/>
          <w:szCs w:val="19"/>
          <w:lang w:eastAsia="es-ES"/>
        </w:rPr>
        <w:t>Descripción El semáforo es un dispositivo par el control del tránsito PEATONAL en intersecciones cuyos flujos vehiculares concurrentes presentan una magnitud y una distribución de arribo tales Que la operación mediante señales de alto y/o preferencia, ponen en riesgo a conductores y peatones.</w:t>
      </w:r>
    </w:p>
    <w:p>
      <w:pPr>
        <w:pStyle w:val="Normal"/>
        <w:autoSpaceDE w:val="false"/>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Este dispositivo emite señales luminosas en dos colores aceptados internacionalmente: rojo y verde, los cuales muestran el contorno de una figura humana “de pie” y “caminando”, reguladas mediante la computadora de tráfico, El semáforo peatonal se instalará en un módulo de señalización que contiene señales verticales de protección al peatón y de acceso para personas con capacidades diferentes.</w:t>
      </w:r>
    </w:p>
    <w:p>
      <w:pPr>
        <w:pStyle w:val="Normal"/>
        <w:autoSpaceDE w:val="false"/>
        <w:rPr>
          <w:rFonts w:ascii="Arial" w:hAnsi="Arial" w:cs="Arial"/>
          <w:sz w:val="22"/>
          <w:szCs w:val="19"/>
          <w:lang w:eastAsia="es-ES"/>
        </w:rPr>
      </w:pPr>
      <w:r>
        <w:rPr>
          <w:rFonts w:cs="Arial" w:ascii="Arial" w:hAnsi="Arial"/>
          <w:sz w:val="22"/>
          <w:szCs w:val="19"/>
          <w:lang w:eastAsia="es-ES"/>
        </w:rPr>
      </w:r>
    </w:p>
    <w:p>
      <w:pPr>
        <w:pStyle w:val="Normal"/>
        <w:autoSpaceDE w:val="false"/>
        <w:rPr>
          <w:rFonts w:ascii="Arial" w:hAnsi="Arial" w:cs="Arial"/>
          <w:sz w:val="22"/>
          <w:szCs w:val="19"/>
          <w:lang w:eastAsia="es-ES"/>
        </w:rPr>
      </w:pPr>
      <w:r>
        <w:rPr>
          <w:rFonts w:cs="Arial" w:ascii="Arial" w:hAnsi="Arial"/>
          <w:sz w:val="22"/>
          <w:szCs w:val="19"/>
          <w:lang w:eastAsia="es-ES"/>
        </w:rPr>
      </w:r>
    </w:p>
    <w:p>
      <w:pPr>
        <w:pStyle w:val="Normal"/>
        <w:autoSpaceDE w:val="false"/>
        <w:rPr/>
      </w:pPr>
      <w:r>
        <w:rPr>
          <w:rFonts w:cs="Arial" w:ascii="Arial" w:hAnsi="Arial"/>
          <w:sz w:val="22"/>
          <w:szCs w:val="19"/>
          <w:lang w:eastAsia="es-ES"/>
        </w:rPr>
        <w:t>Características. El semáforo incluido en la presente licitación, tendrá 2 lentes con diámetro de 20 cm. y sus características serán las siguientes:</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aja fabricada de poli carbonato de alto impacto (lexan) pigmentado en color negro.</w:t>
      </w:r>
    </w:p>
    <w:p>
      <w:pPr>
        <w:pStyle w:val="Normal"/>
        <w:autoSpaceDE w:val="false"/>
        <w:rPr>
          <w:rFonts w:ascii="Arial" w:hAnsi="Arial" w:eastAsia="Arial" w:cs="Arial"/>
          <w:sz w:val="10"/>
          <w:szCs w:val="10"/>
          <w:lang w:eastAsia="es-ES"/>
        </w:rPr>
      </w:pPr>
      <w:r>
        <w:rPr>
          <w:rFonts w:eastAsia="Arial" w:cs="Arial" w:ascii="Arial" w:hAnsi="Arial"/>
          <w:sz w:val="10"/>
          <w:szCs w:val="10"/>
          <w:lang w:eastAsia="es-ES"/>
        </w:rPr>
        <w:t xml:space="preserve"> </w:t>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Secciones independientes para cada una de las luces, unidas con grapas o broches que cierren a presión o perillas para facilitar el recambio de las luces, en color negro mate.</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Empaques de neopreno para evitar el ingreso de polvo, humedad o residuos de la emisión automotriz hacia el interior.</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Lentes de poli carbonato translúcido, con superficie curva y acabado tipo prisma para optimizar la distribución de la luz. Consumo de energía entre 4 y 6 Watts</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oples, herrajes y accesorios para su montaje en látigos, postes circulares montenes o señales tipo bandera y/o puente según lo indique el proyecto y la supervisión técnica de la obra.</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Garantía de CINCO AÑOS contra defectos de fabricación, con reposición de partes en la Ciudad de Durango, Dgo.</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La reposición de partes de garantía debe hacerse en un plazo de 48 horas como máximo.</w:t>
      </w:r>
    </w:p>
    <w:p>
      <w:pPr>
        <w:pStyle w:val="Normal"/>
        <w:autoSpaceDE w:val="false"/>
        <w:jc w:val="center"/>
        <w:rPr>
          <w:rFonts w:ascii="Arial" w:hAnsi="Arial" w:cs="Arial"/>
          <w:sz w:val="22"/>
          <w:szCs w:val="19"/>
          <w:lang w:eastAsia="es-ES"/>
        </w:rPr>
      </w:pPr>
      <w:r>
        <w:rPr>
          <w:rFonts w:cs="Arial" w:ascii="Arial" w:hAnsi="Arial"/>
          <w:sz w:val="22"/>
          <w:szCs w:val="19"/>
          <w:lang w:eastAsia="es-ES"/>
        </w:rPr>
      </w:r>
    </w:p>
    <w:p>
      <w:pPr>
        <w:pStyle w:val="Normal"/>
        <w:autoSpaceDE w:val="false"/>
        <w:jc w:val="center"/>
        <w:rPr>
          <w:rFonts w:ascii="Arial" w:hAnsi="Arial" w:cs="Arial"/>
          <w:sz w:val="22"/>
          <w:szCs w:val="19"/>
          <w:lang w:eastAsia="es-ES"/>
        </w:rPr>
      </w:pPr>
      <w:r>
        <w:rPr>
          <w:rFonts w:cs="Arial" w:ascii="Arial" w:hAnsi="Arial"/>
          <w:sz w:val="22"/>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 xml:space="preserve">De la misma forma, 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 </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El orden de los colores deberá ser invariablemente: ROJO-VERDE. En el caso de semáforos en posición vertical, el rojo se sitúa en la parte superior.</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El contratista deberá prever los dispositivos de señalización, torretas, luces de destello e iluminación adecuados para desviar el tráfico en la zona de instalación.</w:t>
      </w:r>
    </w:p>
    <w:p>
      <w:pPr>
        <w:pStyle w:val="TextBody"/>
        <w:rPr>
          <w:rFonts w:ascii="Arial" w:hAnsi="Arial" w:cs="Arial"/>
          <w:sz w:val="22"/>
          <w:szCs w:val="22"/>
          <w:lang w:eastAsia="es-ES"/>
        </w:rPr>
      </w:pPr>
      <w:r>
        <w:rPr>
          <w:rFonts w:cs="Arial"/>
          <w:sz w:val="22"/>
          <w:szCs w:val="22"/>
          <w:lang w:eastAsia="es-ES"/>
        </w:rPr>
      </w:r>
    </w:p>
    <w:p>
      <w:pPr>
        <w:pStyle w:val="TextBody"/>
        <w:spacing w:lineRule="atLeast" w:line="26"/>
        <w:jc w:val="center"/>
        <w:rPr/>
      </w:pPr>
      <w:r>
        <w:rPr>
          <w:rFonts w:cs="Arial"/>
          <w:b/>
          <w:sz w:val="18"/>
        </w:rPr>
        <w:t>E. P. 10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12.-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1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5.-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6.-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7.-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8.-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9.-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20.-</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21.-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22.-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23.-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2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4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2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w:t>
      </w:r>
      <w:r>
        <w:rPr/>
        <w:t>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 w:name="Cambria Math">
    <w:charset w:val="00"/>
    <w:family w:val="roman"/>
    <w:pitch w:val="variable"/>
  </w:font>
  <w:font w:name="Arial-Bold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4" w:name="_Hlk80691885"/>
    <w:bookmarkStart w:id="5" w:name="_Hlk80691884"/>
    <w:r>
      <w:rPr>
        <w:rFonts w:cs="Arial" w:ascii="Arial" w:hAnsi="Arial"/>
        <w:color w:val="000000"/>
        <w:sz w:val="14"/>
        <w:szCs w:val="14"/>
      </w:rPr>
      <w:t>CONSTRUCCIÓN DE PASO INFERIOR VEHICULAR 5 DE MAYO, SOBRE LA CALLE 5 DE MAYO, CRUCE CON LÍNEA “A” DE FERROCARRIL MÉXICO-CD. JUÁREZ KM 1144+230 EN EL MUNICIPIO DE GÓMEZ PALACIO, DGO.</w:t>
    </w:r>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8:31:00Z</dcterms:created>
  <dc:creator>HOME</dc:creator>
  <dc:description/>
  <cp:keywords/>
  <dc:language>en-US</dc:language>
  <cp:lastModifiedBy>304-004879</cp:lastModifiedBy>
  <cp:lastPrinted>2021-08-24T10:27:00Z</cp:lastPrinted>
  <dcterms:modified xsi:type="dcterms:W3CDTF">2021-08-24T17:33:00Z</dcterms:modified>
  <cp:revision>23</cp:revision>
  <dc:subject/>
  <dc:title>ESPECIFICACIONES  TÉCNICAS</dc:title>
</cp:coreProperties>
</file>