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678939676"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761882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134267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10821513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5383445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746174444"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