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175190474"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9178252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84350097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92282807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5048135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90348982"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