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XTO QUE DEBERÁ EMPLEAR PAPEL MEMBRETADO POR EL CONCURSANTE AL PRESENTAR SU PROPOSICIÓN TÉCNICA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-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8"/>
        <w:rPr/>
      </w:pPr>
      <w:r>
        <w:rPr/>
        <w:t>LUGAR Y FECH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C. ING. RAFAEL SARMIENTO ALVARES</w:t>
      </w:r>
    </w:p>
    <w:p>
      <w:pPr>
        <w:pStyle w:val="Normal"/>
        <w:rPr/>
      </w:pPr>
      <w:r>
        <w:rPr>
          <w:b/>
          <w:sz w:val="22"/>
        </w:rPr>
        <w:t>SECRETARIO DE LA SEC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 R E S E N T 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MEDIO DE LA PRESENTE, MANIFIESTO A USTED QUE LAS PARTES DE LA OBRA AUTORIZADAS A SUBCONTRATAR SERÁN EJECUTADAS DE LA MANERA SIGUIEN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843"/>
        <w:gridCol w:w="4229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EPTO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jc w:val="center"/>
              <w:rPr/>
            </w:pPr>
            <w:r>
              <w:rPr/>
              <w:t>UNIDAD</w:t>
            </w:r>
          </w:p>
        </w:tc>
        <w:tc>
          <w:tcPr>
            <w:tcW w:w="1843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TIDAD</w:t>
            </w:r>
          </w:p>
        </w:tc>
        <w:tc>
          <w:tcPr>
            <w:tcW w:w="4229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RESA SUBCONTRATANT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CELER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ERMEABILIZAC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S SUBCONTRATACIONES SE APLICARÁN A LA LICITACIÓN DE OBRA PÚBLICA CONVOCADA EL DÍA _______ DE __________________ DE 20__, CONSISTENTE 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008"/>
        <w:gridCol w:w="2126"/>
        <w:gridCol w:w="2126"/>
      </w:tblGrid>
      <w:tr>
        <w:trPr/>
        <w:tc>
          <w:tcPr>
            <w:tcW w:w="245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. DE CONCURSO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. DE PAQUE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1"/>
        <w:gridCol w:w="443"/>
        <w:gridCol w:w="3686"/>
        <w:gridCol w:w="425"/>
        <w:gridCol w:w="2105"/>
      </w:tblGrid>
      <w:tr>
        <w:trPr/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(S)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</w:tr>
      <w:tr>
        <w:trPr/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(EN CASO DE ENCONTRARSE EN EL SUPUESTO DEL ARTÍCULO 62 DE LA L.A. y O.P. INDICAR LAS PARTES DE LA OBRA QUE CADA EMPRESA REALIZARÁ Y LA MANERA EN QUE CADA UNA CUMPLIRÁ SUS OBLIGACIONES ANTE LA SECRETARÍA DE COMUNICACIONES Y OBRAS PÚBLICAS DEL ESTADO DE DURANG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 MÁS POR EL MOMENTO, QUEDO DE USTEDES A SU APRECIABLE CONSIDERAC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A T E N T A M E N T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NOMBRE Y FIRMA DEL REPRESENTANT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AL DE LA EMPRES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XTO QUE DEBERÁ EMPLEAR PAPEL MEMBRETADO POR EL CONCURSANTE AL PRESENTAR SU PROPOSICIÓN TÉCNI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CIÓN DE LOS CONTRATOS EN VIGOR CELEBRADOS CON LA ADMINISTRACIÓN PÚBLICA O CON PARTICULA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-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8"/>
        <w:rPr/>
      </w:pPr>
      <w:r>
        <w:rPr/>
        <w:t>LUGAR Y FECH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C. ING. RAFAEL SARMIENTO ALVARES</w:t>
      </w:r>
    </w:p>
    <w:p>
      <w:pPr>
        <w:pStyle w:val="Normal"/>
        <w:rPr/>
      </w:pPr>
      <w:r>
        <w:rPr>
          <w:b/>
          <w:sz w:val="22"/>
        </w:rPr>
        <w:t>SECRETARIO DE LA SEC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 R E S E N T 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 MEDIO DE LA PRESENTE, DOY A CONOCER A USTED LA RELACIÓN DE LOS CONTRATOS QUE NUESTRA EMPRESA TIENE CELEBRADOS A LA FECHA CON LA ADMINISTRACIÓN PÚBLICA ASÍ COMO CON PARTICULARES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4"/>
        <w:gridCol w:w="1842"/>
        <w:gridCol w:w="284"/>
        <w:gridCol w:w="1559"/>
        <w:gridCol w:w="284"/>
        <w:gridCol w:w="1842"/>
        <w:gridCol w:w="284"/>
        <w:gridCol w:w="1417"/>
      </w:tblGrid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RA Y UBICACIÓN</w:t>
            </w:r>
          </w:p>
        </w:tc>
        <w:tc>
          <w:tcPr>
            <w:tcW w:w="284" w:type="dxa"/>
            <w:tcBorders/>
          </w:tcPr>
          <w:p>
            <w:pPr>
              <w:pStyle w:val="Heading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MONTO CONTRATADO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O EJERCIDO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O POR EJERCER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ANCE FÍSICO </w:t>
            </w:r>
          </w:p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87" w:hRule="atLeas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TOTAL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CASO DE NO TENER CONTRATOSCELEBRADOS, SE DEBERÁ ANEXAR CUALQUIER OTRO DOCUMENTOQUE ACREDITE LA EXPERIENCIA O CAPACIDAD TÉCNICA REQUERI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 MÁS POR EL MOMENTO, QUEDO DE USTEDES A SU APRECIABLE CONSIDERAC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A T E N T A M E N T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NOMBRE Y FIRMA DEL REPRESENTANT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AL DE LA EMPRES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T-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EL LICITANTE PRESENTARÁ REGISTROS ACTUALIZADOS AL PADRÓN DE  LA CAMARA (AL PRESENTE AÑO OPTATIV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T-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EL LICITANTE PARA EFECTOS DEL ARTÍCULO 32-D DEL CÓDIGO FISCAL DE LA FEDERACIÓN, PRESENTARÁ EN PAPEL MEMBRETADO CARTA BAJO PORTESTA DE DECIR VERDAD QUE HA PRESENTADO EN TIEMPO Y FORMA LAS DECLARACIONES DEL EJERCICIO POR IMPUESTOS FEDER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397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color w:val="000000"/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Xl34">
    <w:name w:val="xl34"/>
    <w:basedOn w:val="Normal"/>
    <w:qFormat/>
    <w:pPr>
      <w:widowControl/>
      <w:spacing w:before="100" w:after="100"/>
    </w:pPr>
    <w:rPr>
      <w:rFonts w:eastAsia="Arial Unicode MS"/>
      <w:sz w:val="16"/>
      <w:szCs w:val="16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rFonts w:eastAsia="Arial Unicode MS"/>
      <w:b/>
      <w:bCs/>
      <w:sz w:val="16"/>
      <w:szCs w:val="16"/>
      <w:lang w:val="es-ES"/>
    </w:rPr>
  </w:style>
  <w:style w:type="paragraph" w:styleId="Sangra2detindependiente">
    <w:name w:val="Sangría 2 de t. independiente"/>
    <w:basedOn w:val="Normal"/>
    <w:qFormat/>
    <w:pPr>
      <w:widowControl/>
      <w:autoSpaceDE w:val="false"/>
      <w:ind w:left="1418" w:hanging="0"/>
      <w:jc w:val="both"/>
    </w:pPr>
    <w:rPr>
      <w:b/>
      <w:bCs/>
      <w:sz w:val="22"/>
      <w:szCs w:val="22"/>
    </w:rPr>
  </w:style>
  <w:style w:type="paragraph" w:styleId="Textodebloque">
    <w:name w:val="Texto de bloque"/>
    <w:basedOn w:val="Normal"/>
    <w:qFormat/>
    <w:pPr>
      <w:widowControl/>
      <w:tabs>
        <w:tab w:val="clear" w:pos="708"/>
        <w:tab w:val="left" w:pos="11057" w:leader="none"/>
      </w:tabs>
      <w:ind w:left="567" w:right="-6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5:30:00Z</dcterms:created>
  <dc:creator>oscar morales pineda</dc:creator>
  <dc:description/>
  <cp:keywords/>
  <dc:language>en-US</dc:language>
  <cp:lastModifiedBy>Usuario</cp:lastModifiedBy>
  <cp:lastPrinted>2005-01-25T14:35:00Z</cp:lastPrinted>
  <dcterms:modified xsi:type="dcterms:W3CDTF">2021-09-21T19:32:00Z</dcterms:modified>
  <cp:revision>6</cp:revision>
  <dc:subject/>
  <dc:title>CONTRATO No.</dc:title>
</cp:coreProperties>
</file>