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6733478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7495290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6025243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