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52053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0634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68247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