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65088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91223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28363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