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384284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33260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96740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