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59199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54739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52460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