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321766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12695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95056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