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10955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33786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32768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