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44781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70113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14227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