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49120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447683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949963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