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42759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818679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942954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