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40648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21679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849510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