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39632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46247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26218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