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5155995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9313521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7559138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