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82834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97890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58490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