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276872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773940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8248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