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18524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06799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47673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