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687205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799872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664485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