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852904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5770329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4117362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