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60793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17323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83442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