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502133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239598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3613717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