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79286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81782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3417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