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14623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62266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99069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