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76102747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18558888"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640708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