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321560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235330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931557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