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23599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17086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28192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