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949494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084251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768220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