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534339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029125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256040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