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1518325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1798792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8984443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