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85206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8394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2279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