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32145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76740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30374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