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271553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48457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537470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