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51829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00031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96461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