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66287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16004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048612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