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0473679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40544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4361466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