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776584669"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275411301"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22398593"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