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11704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74273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54313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