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99085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70632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997759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