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8080378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0161232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1843810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