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70625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99002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52918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