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0302104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02585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4410781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