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97872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37247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05123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