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333308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4775686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03859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