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9104164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1043327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6905720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