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442361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230668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800840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