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8745397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8859020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6529220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