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14565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36212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06791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