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12015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98522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0651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