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719288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394361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431590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