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73284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5157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30679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