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80496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35674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90848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