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364043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990793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808192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