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7036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54584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0065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