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3769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94669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80193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