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29124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9065684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639282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