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61503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25370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30454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