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994011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420124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894887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