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96988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534305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66280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