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456224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07803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468652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