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08272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17248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82909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