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00879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93071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63732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