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803481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60045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206534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