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31607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2611001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817148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