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56663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583449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59535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