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45522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86974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1646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