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036413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090537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079711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