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473519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214650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130952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