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17987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44192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01859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