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503795517"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76979381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13025762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46079190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9678766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857588918"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