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609431145"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3290521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4698663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2759717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7185657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92262951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