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La Capilla) y calle Plutarco Elías Calles, a base de concreto hidráulico, en la localidad de Francisco I. Madero. municipio de Pánuco de Coronado, Dgo.,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s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á a efecto de acuerdo la cláusula N-CTR-CAR-1-01-001/11 Desmonte de 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b/>
          <w:b/>
          <w:sz w:val="22"/>
          <w:szCs w:val="22"/>
        </w:rPr>
      </w:pPr>
      <w:r>
        <w:rPr>
          <w:rFonts w:cs="Arial"/>
          <w:b/>
          <w:sz w:val="22"/>
          <w:szCs w:val="22"/>
        </w:rPr>
      </w:r>
    </w:p>
    <w:p>
      <w:pPr>
        <w:pStyle w:val="Default"/>
        <w:rPr>
          <w:b/>
          <w:b/>
          <w:bCs/>
          <w:color w:val="000000"/>
          <w:sz w:val="22"/>
          <w:szCs w:val="22"/>
        </w:rPr>
      </w:pPr>
      <w:r>
        <w:rPr>
          <w:b/>
          <w:bCs/>
          <w:color w:val="000000"/>
          <w:sz w:val="22"/>
          <w:szCs w:val="22"/>
        </w:rPr>
        <w:t>INHD 9.-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070268939"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evaluarse el tipo de caja de acuerdo con el plano correspondiente</w:t>
      </w:r>
    </w:p>
    <w:p>
      <w:pPr>
        <w:pStyle w:val="TextBody"/>
        <w:rPr>
          <w:rFonts w:ascii="Arial" w:hAnsi="Arial" w:cs="Arial"/>
          <w:b/>
          <w:b/>
          <w:sz w:val="22"/>
          <w:szCs w:val="22"/>
        </w:rPr>
      </w:pPr>
      <w:r>
        <w:rPr>
          <w:rFonts w:cs="Arial"/>
          <w:b/>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61815082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6420704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932863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29135893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74695535"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MEXICANO DEL SEGURO SOCIAL, EN EL QUE SE EMITA OPINIÓN POSITIVA SOBRE EL CUMPLIMIENTO DE SUS APORTACIONES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w:t>
      </w:r>
      <w:r>
        <w:rPr/>
        <w:t>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DE CALLE SIN NOMBRE (LA CAPILLA) Y CALLE PLUTARCO ELÍAS CALLES, A BASE DE CONCRETO HIDRÁULICO, EN LA LOCALIDAD DE FRANCISCO I. MADERO. MUNICIPIO DE PÁNUCO DE CORONA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15:00Z</dcterms:created>
  <dc:creator>HOME</dc:creator>
  <dc:description/>
  <cp:keywords/>
  <dc:language>en-US</dc:language>
  <cp:lastModifiedBy>304-004879</cp:lastModifiedBy>
  <cp:lastPrinted>2021-07-16T13:14:00Z</cp:lastPrinted>
  <dcterms:modified xsi:type="dcterms:W3CDTF">2021-07-16T18:18:00Z</dcterms:modified>
  <cp:revision>5</cp:revision>
  <dc:subject/>
  <dc:title>ESPECIFICACIONES  TÉCNICAS</dc:title>
</cp:coreProperties>
</file>