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68582772"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0683640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4640941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1903246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13021316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41070971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