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612962545"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89081041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19714065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67624100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08314980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664743319"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