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4390631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0752984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2915057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