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647129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993007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637985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