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8576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05392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01265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