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89290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01583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90567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