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643617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06225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02866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