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381567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84120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671399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