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59496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47789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68520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