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3775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49347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62953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