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51474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46758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47049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