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417091920"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401611857"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41298154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