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obras de construcción y acciones necesarias que permitan un Retorno Vehicular con una ampliación de dos carriles en el Libramiento Periférico Carretero Durango - Zacatecas, a la altura de la entrada al rancho "Los Tecolotes" obra que se realizará cumpliendo con la normativa impuesta por la S. C. T. mediante la construcción consistente en trabajos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desmonte se medirá según lo señalado en la cláusula E de la norma N-LEG-3 Ejecución de Obras, tomando como unidad la hectárea sin clasificar en general  el concepto se llevara a efecto de acuerdo la cláusula N-CTR-CAR-1-01-001/11 Desmonte de 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E.-</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ZAMPE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zampeados para recubrimiento de superficies con mampostería de piedra o tabique, concreto hidráulico o suelo-cemento para protección por erosión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2.002/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D.-</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ALCANTARILLAS DE AC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alcantarillas de lamina corrugada de acero se construyen de acuerdo a lo fijado en proyecto, los tubos o arcos para la construcción de alcantarillas se armaran de acuerdo al diámetro, </w:t>
      </w:r>
      <w:r>
        <w:rPr>
          <w:rFonts w:cs="Arial" w:ascii="Arial" w:hAnsi="Arial"/>
          <w:color w:val="000000"/>
          <w:lang w:val="es-ES_tradnl"/>
        </w:rPr>
        <w:t>La medición del tubo circular se hará tomando como medida el m (metro) tomando como base el volumen que fije el proyecto, midiendo por separado cada tipo y según su diámetro</w:t>
      </w:r>
      <w:r>
        <w:rPr>
          <w:rFonts w:cs="Arial" w:ascii="Arial" w:hAnsi="Arial"/>
          <w:lang w:val="es-ES_tradnl"/>
        </w:rPr>
        <w:t xml:space="preserve"> en general los trabajos de construcción se ejecutaran de acuerdo a lo indicado en la cláusula N-CTR-CAR-1-03-001/00 Alcantarillas de Lámina Corrugada de Acero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sz w:val="16"/>
          <w:lang w:val="es-ES_tradnl"/>
        </w:rPr>
      </w:pPr>
      <w:r>
        <w:rPr>
          <w:rFonts w:cs="Arial" w:ascii="Arial" w:hAnsi="Arial"/>
          <w:sz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la construcción de de las alcantarillas cumplirán con lo establecido en la norma N-CMT-3.03, Tubos y Arcos de lamina corrugada de acero, así como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567"/>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2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 xml:space="preserve">Además, esta Norma se complementa con las últimas versiones de las </w:t>
      </w:r>
      <w:r>
        <w:rPr/>
        <w:t>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134" w:hanging="993"/>
      <w:jc w:val="both"/>
      <w:rPr/>
    </w:pPr>
    <w:r>
      <w:rPr>
        <w:sz w:val="14"/>
        <w:szCs w:val="14"/>
      </w:rPr>
      <w:t>OBRA</w:t>
    </w:r>
    <w:r>
      <w:rPr>
        <w:rFonts w:cs="Arial" w:ascii="Arial" w:hAnsi="Arial"/>
        <w:color w:val="000000"/>
        <w:sz w:val="14"/>
        <w:szCs w:val="14"/>
      </w:rPr>
      <w:t xml:space="preserve">: </w:t>
      <w:tab/>
      <w:t>OBRAS DE CONSTRUCCIÓN Y ACCIONES NECESARIAS QUE PERMITAN UN RETORNO VEHICULAR CON UNA AMPLIACIÓN DE DOS CARRILES EN EL LIBRAMIENTO PERIFÉRICO CARRETERO DURANGO - ZACATECAS, A LA ALTURA DE LA ENTRADA AL RANCHO "LOS TECOLOTES" OBRA QUE SE REALIZARÁ CUMPLIENDO CON LA NORMATIVA IMPUESTA POR LA S. C. 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5:16:00Z</dcterms:created>
  <dc:creator>HOME</dc:creator>
  <dc:description/>
  <cp:keywords/>
  <dc:language>en-US</dc:language>
  <cp:lastModifiedBy>304-004879</cp:lastModifiedBy>
  <cp:lastPrinted>2021-07-02T10:20:00Z</cp:lastPrinted>
  <dcterms:modified xsi:type="dcterms:W3CDTF">2021-07-06T14:20:00Z</dcterms:modified>
  <cp:revision>8</cp:revision>
  <dc:subject/>
  <dc:title>ESPECIFICACIONES  TÉCNICAS</dc:title>
</cp:coreProperties>
</file>