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514917016"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39154442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81921476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0332228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13002656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592205830"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