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modernización del paso por el poblado 5 de Mayo y de Accesos a nivel del Distribuidor Vial 5 de Mayo, en el municipio de Durango, Dgo., mediante la construcción consistente en trabajos de Terracerías, Pavimentación, Estructuras y Obras De Drenaje, Señalamiento y Dispositivos de Seguridad, Alumbrado Público, Agua Potable, Alcantarillado Sanitario, Drenaje Pluvial y Jardinería y Sistema de Riego, ;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del Sistema de Aguas del Municipi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SMONT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 xml:space="preserve">Se llevará a cabo la remoción de la vegetación existente para mejorar la visibilidad, </w:t>
      </w:r>
      <w:r>
        <w:rPr>
          <w:rFonts w:cs="Arial" w:ascii="Arial" w:hAnsi="Arial"/>
          <w:color w:val="000000"/>
          <w:lang w:val="es-ES_tradnl"/>
        </w:rPr>
        <w:t>debiendo realizarse estos trabajos, exclusivamente dentro de la zona de ceros de los terraplenes y cortes</w:t>
      </w:r>
      <w:r>
        <w:rPr>
          <w:rFonts w:cs="Arial" w:ascii="Arial" w:hAnsi="Arial"/>
        </w:rPr>
        <w:t>, para la ejecución se considerará lo señalado en la cláusula D de la N-LEG-3 y a las leyes y reglamentos de protección ecológicas vigent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rPr>
        <w:t>Previo al inicio o durante el desmonte se harán los transplantes de los individuos vegetales que señale el proyecto y ordene la Dependencia de acuerdo a lo señalado en el inciso N-CTR-CAR-1.09.003 Transplante de Especies Vegetales, de acuerdo a lo señalado en el proyecto y/o lo indicado por la Dependenc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El desmonte se medirá según lo señalado en la cláusula E de la norma N-LEG-3 Ejecución de Obras, tomando como unidad la hectárea sin clasificar en general el concepto se llevará a efecto de acuerdo la cláusula N-CTR-CAR-1-01-001/11 Desmonte de </w:t>
      </w:r>
      <w:r>
        <w:rPr>
          <w:rFonts w:cs="Arial" w:ascii="Arial" w:hAnsi="Arial"/>
        </w:rPr>
        <w:t>las Normas de Construcción de la Secretaria de comunicaciones y transport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caso de prestamos de bancos para la construcción de terraplenes se incluirán además los acarreos necesarios del material de préstamo del banco propuesto y/o seleccionado de los cortes hasta el lugar de utilización, en general se apegará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D.-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RECORTE DE PAVIMEN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ejecutan para retirar la carpeta, base y subbase por medios mecánicos, a fin de sustituirlas por otras nueva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estructura existente del pavimento será cortada y disgregada en la longitud, ancho y profundidad indicados en el proyecto o aprobados por la Secretaría, dejando caras completamente verticales alrededor de todo el perímetro del recorte y evitando la pérdida o alteración del material más allá de los límites estableci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material cortado y disgregado será removido, cargado y transportado cuidand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no dañar o alterar la estructura del pavimento adyacente al rec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el recorte de pavimentos, será el adecuado para obtener la geometría especificada en el proyecto o señalada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resultante de medir áreas extremas de la superficie, con aproximación a un décimo (0,1) tomando como base los volúmenes de proyecto, en general se apegará a lo indicado en el inciso N-CSV-CAR-4-02-002/03 Recorte de Pavimento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CONSTRUCCION DE SUB BASES Y BASE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s el conjunto de actividades que se requieren para construir subbases y bases modificadas o estabilizadas con materiales asfálticos, cemento Portland, entre otros productos, según lo indique el proyecto, para la reconstrucción o refuerzo de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subbases o bases estabilizadas serán los que indique el proyecto, cumplirán con lo establecido en las Normas N·CMT·2·02·001, Calidad del Cemento Portland, N·CMT·4·02·001, Materiales para Subbases, N·CMT·4·02·003, Materiales para Bases Tratadas, N·CMT·4·03·001, Cal para Estabilizaciones y N·CMT·4·05·001, Calidad de Materiales Asfálticos, así como en las demás Normas aplicables del Libro CMT. Características de los Materiales, salvo que el proyecto indique otra cosa o así lo apruebe la Secretaría. Los materiales pétreos procederán de los bancos elegidos por el contratista o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equipo que se utilice para la construcción de subbases o bases estabilizadas será el adecuado para obtener la calidad especificada en el proyecto 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Al material existente se le añadirá un 30% de material calidad de base proveniente del banco elegido por el contratista, El material por estabilizar se tenderá en el lugar de la obra. En el caso de mezclas de dos o más materiales, se tenderán y mezclarán hasta homogenizarl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capa terminada retirando los materiales sobrantes al banco elegido por el contratista, tomando como base las cantidades indicadas en el proyecto y/o mediante el método de áreas extremas, en general los trabajos se apegarán a lo indicado en la cláusula N-CSV-CAR-4.02.005/14 Construcción De Subbases y Bases Estabilizadas</w:t>
      </w:r>
      <w:r>
        <w:rPr>
          <w:rFonts w:cs="Arial" w:ascii="Arial" w:hAnsi="Arial"/>
        </w:rPr>
        <w:t xml:space="preserve">, </w:t>
      </w:r>
      <w:r>
        <w:rPr>
          <w:rFonts w:cs="Arial" w:ascii="Arial" w:hAnsi="Arial"/>
          <w:lang w:val="es-ES_tradnl"/>
        </w:rPr>
        <w:t>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CAPAS ESTABILIZAD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capas estabilizadas para subbases o bases, es la estabilización mediante un tratamiento químico o mecánico de los materiales, el tendido de los mismos y su compactación. Algunos de los productos para estabilización comúnmente utilizados, entre otros, son materiales asfálticos, cemento Pórtland, y minerales naturales o sintéticos combinados con cualquiera de los productos anteriores, según lo indique el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capas estabilizadas, cumplirán con lo establecido en las Normas aplicables del Libro CMT. Características de los Materiales, salvo que el proyecto indique otra cosa o así lo apruebe la Secretaría. Los materiales pétreos procederán de los bancos elegidos por el contratista y aprobados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l equipo que se utilice para la construcción de capas estabilizadas,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or estabilizar, el producto estabilizador y, en su caso, el agua, se mezclarán con el proporcionamiento indicado en el proyecto o aprobado por la Secretaría. Mezclado en plantas del tipo pugmill o de tambor rotatorio, la dosificación de los materiales se hará por masa, la dosificación de los materiales podrá hacerse por masa o por volumen, se extenderá en todo el ancho de la corona empleando una extendedora, de manera que se obtenga una capa de espesor uniforme, El material extendido se compactará hasta alcanzar el grado indicado en el proyecto o aprobado por la Secretarí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unidad de medida será el m3 compacto de la mezcla tomando como base las cantidades indicadas en el proyecto o mediante el método de áreas extremas, en general los trabajos se apegarán a lo indicado en la clausula N-CTR–CAR-1.04.003/14 Capas Estabilizada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F.-</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w:t>
        <w:tab/>
        <w:t xml:space="preserve">   CARPETAS DE CONCRETO ASFALTICO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de base hidráulica debidamente terminada y después de la aplicación del riego de liga con emulsión catió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espesor compacto indicado en proyecto, utilizando material pétreo de tamaño máximo de ¾” procedente del banco de préstamo propuesto por “EL CONTRATISTA” y cemento asfáltico, compactado al 95% del peso específico máximo marshall que se determina en laboratorio.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la carpeta se deberá apegar a lo indicado en la norma N-CTR-CAR-1-04-006/20 libro CTR. Construcción, de la Normativa para la Infraestructura del Transporte. El contenido óptimo de cemento asfáltico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Se recomienda elaborar y tender el concreto asfáltico solo cuando exista clima despejado con poca humedad, templado con temperatura mínima de 15ºC y vientos moder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pétreo que conforme la carpeta deberá cumplir con lo establecido en la norma N-CMT-4-04/08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cemento asfáltico, LA DOSIFICACIÓN será determinada por el laboratorio de control de calidad de la empresa y el tendido se efectuará compactándola al 95% de su peso volumétrico determinado en la Prueba Marshall. La mezcla será elaborada en planta en calien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Debido a que se utilizará cemento asfáltico,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de acuerdo a lo establecido en el Libro 6, Capitulo 6.01.03.012, inciso D.05, sub inciso b2.c).</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20,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H-</w:t>
        <w:tab/>
        <w:t xml:space="preserve">    CAPAS DE RODADURA DE UN RIEGO (RIEGO DE SELLO).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n las superficies del pavimento en donde se hayan efectuado renivelaciones o bacheos y/o donde lo indique la Dependencia, se aplicará un riego de sello premezclado con material pétreo 3-A, a razón de 12 Lts/m2, elaborado como se indica en el inciso N-CTR-CAR-1-04-008/20 de la Normativa para la Infraestructura del Transporte, debiendo aplicarlo con EQUIPO ESPARCIDOR DE SELLO de acuerdo con los lineamientos establecidos utilizando los productos asfálticos adecuados que cumplan con especifica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9" w:hanging="285"/>
        <w:jc w:val="both"/>
        <w:rPr/>
      </w:pPr>
      <w:r>
        <w:rPr>
          <w:rFonts w:cs="Arial" w:ascii="Arial" w:hAnsi="Arial"/>
        </w:rPr>
        <w:t>I.-</w:t>
        <w:tab/>
        <w:t xml:space="preserve">   RIEGO DE LIGA </w:t>
      </w:r>
    </w:p>
    <w:p>
      <w:pPr>
        <w:pStyle w:val="Normal"/>
        <w:tabs>
          <w:tab w:val="clear" w:pos="709"/>
          <w:tab w:val="left" w:pos="-720" w:leader="none"/>
        </w:tabs>
        <w:overflowPunct w:val="false"/>
        <w:autoSpaceDE w:val="false"/>
        <w:ind w:left="567" w:hanging="283"/>
        <w:jc w:val="both"/>
        <w:rPr>
          <w:rFonts w:ascii="Arial" w:hAnsi="Arial" w:cs="Arial"/>
          <w:color w:val="000000"/>
        </w:rPr>
      </w:pPr>
      <w:r>
        <w:rPr>
          <w:rFonts w:cs="Arial" w:ascii="Arial" w:hAnsi="Arial"/>
          <w:color w:val="000000"/>
        </w:rPr>
      </w:r>
    </w:p>
    <w:p>
      <w:pPr>
        <w:pStyle w:val="TextBodyIndent"/>
        <w:rPr>
          <w:lang w:val="es-ES_tradnl"/>
        </w:rPr>
      </w:pPr>
      <w:r>
        <w:rPr>
          <w:lang w:val="es-ES_tradnl"/>
        </w:rPr>
        <w:t>Sobre la superficie de la capa de base impregnada debidamente terminada, se aplicará en todo el ancho de la sección un riego de liga con emulsión asfáltica catiónica de rompimiento rápido tipo ECR-60 a razón de 0.5 lts/m2 (residual asfáltico),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El producto asfáltico (emulsión catiónica) </w:t>
      </w:r>
      <w:r>
        <w:rPr>
          <w:rFonts w:cs="Arial" w:ascii="Arial" w:hAnsi="Arial"/>
          <w:lang w:val="es-ES_tradnl"/>
        </w:rPr>
        <w:t>deberá cumplir con la Norma de Calidad N.CMT.4.05.006/06. del libro CMT Característica de los Materiales, la construcción del riego liga se deberá apegar a los lineamientos indicados en el inciso N.CTR.CAR-1.04.005/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emulsiones asfálticas se medirán tomando como unidad el litro, el volumen se tomará teniendo como base las cantidades fijadas en el proyecto se pagará al precio fijado en el contrato para el litro aplicado. </w:t>
      </w:r>
      <w:r>
        <w:rPr>
          <w:rFonts w:cs="Arial" w:ascii="Arial" w:hAnsi="Arial"/>
          <w:lang w:val="es-ES_tradnl"/>
        </w:rPr>
        <w:t>(</w:t>
      </w:r>
      <w:r>
        <w:rPr>
          <w:rFonts w:cs="Arial" w:ascii="Arial" w:hAnsi="Arial"/>
          <w:b/>
          <w:lang w:val="es-ES_tradnl"/>
        </w:rPr>
        <w:t>Este precio deberá estar incluido en el precio de la carpeta de concreto asfáltico y en las carpetas por el sistema de riegos deberá ser además con polímero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   LIMPIEZA DE ALCANTARILLAS, POR UNIDAD DE OBRA TERMINADA</w:t>
      </w:r>
    </w:p>
    <w:p>
      <w:pPr>
        <w:pStyle w:val="Normal"/>
        <w:tabs>
          <w:tab w:val="clear" w:pos="709"/>
          <w:tab w:val="left" w:pos="-720" w:leader="none"/>
        </w:tabs>
        <w:overflowPunct w:val="false"/>
        <w:autoSpaceDE w:val="false"/>
        <w:jc w:val="both"/>
        <w:rPr>
          <w:rFonts w:ascii="Arial" w:hAnsi="Arial" w:cs="Arial"/>
          <w:b/>
          <w:b/>
          <w:bCs/>
          <w:sz w:val="14"/>
          <w:szCs w:val="20"/>
        </w:rPr>
      </w:pPr>
      <w:r>
        <w:rPr>
          <w:rFonts w:cs="Arial" w:ascii="Arial" w:hAnsi="Arial"/>
          <w:b/>
          <w:bCs/>
          <w:sz w:val="14"/>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retirar azolve, vegetación, basura, fragmentos de roca y todo material que se acumule en estos elementos de drenaje, con el propósito de restituir su capacidad y eficiencia hidráulica, </w:t>
      </w:r>
    </w:p>
    <w:p>
      <w:pPr>
        <w:pStyle w:val="Normal"/>
        <w:tabs>
          <w:tab w:val="clear" w:pos="709"/>
          <w:tab w:val="left" w:pos="-720" w:leader="none"/>
        </w:tabs>
        <w:overflowPunct w:val="false"/>
        <w:autoSpaceDE w:val="false"/>
        <w:ind w:left="851" w:hanging="0"/>
        <w:jc w:val="both"/>
        <w:rPr>
          <w:rFonts w:ascii="Arial" w:hAnsi="Arial" w:cs="Arial"/>
          <w:sz w:val="10"/>
          <w:lang w:val="es-ES_tradnl"/>
        </w:rPr>
      </w:pPr>
      <w:r>
        <w:rPr>
          <w:rFonts w:cs="Arial" w:ascii="Arial" w:hAnsi="Arial"/>
          <w:sz w:val="1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limpieza de las alcantarillas, se realizarán de la descarga hacia aguas arriba, a fin de poder verificar con certeza el funcionamiento adecuado de cada tramo, la limpieza de alcantarillas se efectuará en los horarios dentro de los cuales la afectación al tránsito sea mínima.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Medición para determinar el avance o la cantidad de trabajo realizado para efecto de pago, tomando como la pieza o alcantarilla limpi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lang w:val="es-ES_tradnl"/>
        </w:rPr>
        <w:t xml:space="preserve">Base de pago la limpieza de alcantarillas por unidad de obra terminada, se pagará al precio fijado en el contrato para la alcantarilla limpia, en general se seguirán los lineamientos de la cláusula N-CSV-CAR-2-01-003/01 limpieza de alcantarillas de la normativa  </w:t>
      </w:r>
      <w:r>
        <w:rPr>
          <w:rFonts w:cs="Arial" w:ascii="Arial" w:hAnsi="Arial"/>
        </w:rPr>
        <w:t>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rFonts w:ascii="Arial" w:hAnsi="Arial" w:cs="Arial"/>
        </w:rPr>
      </w:pPr>
      <w:r>
        <w:rPr>
          <w:rFonts w:cs="Arial" w:ascii="Arial" w:hAnsi="Arial"/>
        </w:rPr>
        <w:t>B.-</w:t>
        <w:tab/>
        <w:t>CONCRETO HIDRÁULICO P. U. O. T.</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Normal"/>
        <w:tabs>
          <w:tab w:val="clear" w:pos="709"/>
          <w:tab w:val="left" w:pos="-720" w:leader="none"/>
        </w:tabs>
        <w:overflowPunct w:val="false"/>
        <w:autoSpaceDE w:val="false"/>
        <w:ind w:left="851" w:hanging="0"/>
        <w:jc w:val="both"/>
        <w:rPr>
          <w:rFonts w:ascii="Arial" w:hAnsi="Arial" w:cs="Arial"/>
          <w:color w:val="000000"/>
          <w:sz w:val="12"/>
          <w:lang w:val="es-ES_tradnl"/>
        </w:rPr>
      </w:pPr>
      <w:r>
        <w:rPr>
          <w:rFonts w:cs="Arial" w:ascii="Arial" w:hAnsi="Arial"/>
          <w:color w:val="000000"/>
          <w:sz w:val="12"/>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color w:val="000000"/>
          <w:lang w:val="es-ES_tradnl"/>
        </w:rPr>
        <w:t xml:space="preserve">La medición del concreto se hará tomando como medida el m3 se tomara como base el volumen que fije el proyecto, midiendo por separado cada tipo de concreto y se pagará al precio fijado en el contrato para el m3 de concreto de acuerdo con el F’c de que se trate como lo indica el inciso </w:t>
      </w:r>
      <w:r>
        <w:rPr>
          <w:rFonts w:cs="Arial" w:ascii="Arial" w:hAnsi="Arial"/>
          <w:lang w:val="es-ES_tradnl"/>
        </w:rPr>
        <w:t>N-CTR-CAR-1.02.003/04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C.-</w:t>
        <w:tab/>
        <w:t xml:space="preserve">ACERO PARA CONCRETO HIDRAULICO P. U. O. T.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El acero de refuerzo deberá cumplir con las Normas especificadas 4.01.02.04 Definición y Calidad de los Materiales. </w:t>
      </w:r>
    </w:p>
    <w:p>
      <w:pPr>
        <w:pStyle w:val="Normal"/>
        <w:tabs>
          <w:tab w:val="clear" w:pos="709"/>
          <w:tab w:val="left" w:pos="-720" w:leader="none"/>
        </w:tabs>
        <w:overflowPunct w:val="false"/>
        <w:autoSpaceDE w:val="false"/>
        <w:ind w:left="851" w:hanging="0"/>
        <w:jc w:val="both"/>
        <w:rPr>
          <w:rFonts w:ascii="Arial" w:hAnsi="Arial" w:cs="Arial"/>
          <w:color w:val="000000"/>
          <w:sz w:val="6"/>
          <w:lang w:val="es-ES_tradnl"/>
        </w:rPr>
      </w:pPr>
      <w:r>
        <w:rPr>
          <w:rFonts w:cs="Arial" w:ascii="Arial" w:hAnsi="Arial"/>
          <w:color w:val="000000"/>
          <w:sz w:val="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 ejecución del acero de refuerzo estará sujeta a las dimensiones e indicaciones que fij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 medición del acero de refuerzo se hará tomando como medida el kg se tomara como base el volumen que fije el proyecto, se pagara al precio fijado en el contrato para el kg de acero de refuerzo como lo indica el inciso N-CTR-CAR-1.02.004/02.</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w:t>
        <w:tab/>
        <w:t xml:space="preserve">    LAVADEROS P. U. O. T.</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materiales que se utilicen en la construcción de lavaderos, cumplirán con lo establecido en las Normas aplicables de los Títulos 01. Materiales para Mamposterías y 02. Materiales para Concreto Hidráulico, de la Parte 2. Materiales para Estructuras, del Libro CMT,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Los lavaderos se construirán sobre el talud y a ambos lados de los terraplenes en tangente, de preferencia en las partes con menor altura; solo en el talud interno de los terraplenes, a menos que el proyecto indique otra cosa o lo apruebe la Secretaría, en los tramos en tangente los lavaderos se construirán a cada cincuenta (50) metros.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rPr>
        <w:t xml:space="preserve">Medición.- Se medirán tomando como unidad el metro cubico de lavadero terminado, con aproximación a un décimo (0,1) y se pagará al precio fijado en el contrato para el metro de lavadero terminado, según su tipo. En general se apegará a la cláusula N-CTR-CAR-1-03-006/00 Lavaderos de </w:t>
      </w:r>
      <w:r>
        <w:rPr>
          <w:rFonts w:cs="Arial" w:ascii="Arial" w:hAnsi="Arial"/>
        </w:rPr>
        <w:t xml:space="preserve">la Normativa para 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ESTRUCTURAS DE ACER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s estructuras de acero son las formadas por uno o varios elementos, simples o compuestos, de acero estructural, unidos por remaches, tornillos, pernos a presión o soldadur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os materiales que se utilicen en la construcción de estructuras de acero, cumplirán con lo establecido en la Norma N·CTR·CAR·1·02·005, Acero Estructural y Elementos Metálicos, así como en las Normas aplicables de los Títulos 03. Acero y Productos de Acero y 04. Soldadura,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 xml:space="preserve">El equipo se utilice para la construcción de estructuras de acero, será el adecuado para obtener la calidad especificada en el proyecto,  </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El transporte y almacenamiento de todos los materiales son responsabilidad exclusiva del Contratista de Obra y los realizará de tal forma que no sufran alteraciones que ocasionen deficiencias en la calidad de la obra, tomando en cuenta lo establecido en las Normas aplicables de los Títulos 03. Acero y Productos de Acero y 04. Soldadura, de la Parte 2. Materiales para Estructura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t>La fabricación y habilitación del acero estructural y los elementos metálicos, se ejecutarán considerando lo establecido en la Norma N·CTR·CAR·1·02·005, Acero Estructural y Elementos Metálicos.</w:t>
      </w:r>
    </w:p>
    <w:p>
      <w:pPr>
        <w:pStyle w:val="Normal"/>
        <w:tabs>
          <w:tab w:val="clear" w:pos="709"/>
          <w:tab w:val="left" w:pos="-720" w:leader="none"/>
        </w:tabs>
        <w:overflowPunct w:val="false"/>
        <w:autoSpaceDE w:val="false"/>
        <w:ind w:left="851" w:hanging="0"/>
        <w:jc w:val="both"/>
        <w:rPr>
          <w:rFonts w:ascii="Arial" w:hAnsi="Arial" w:cs="Arial"/>
          <w:color w:val="000000"/>
        </w:rPr>
      </w:pPr>
      <w:r>
        <w:rPr>
          <w:rFonts w:cs="Arial" w:ascii="Arial" w:hAnsi="Arial"/>
          <w:color w:val="000000"/>
        </w:rPr>
      </w:r>
    </w:p>
    <w:p>
      <w:pPr>
        <w:pStyle w:val="Normal"/>
        <w:tabs>
          <w:tab w:val="clear" w:pos="709"/>
          <w:tab w:val="left" w:pos="-720" w:leader="none"/>
        </w:tabs>
        <w:overflowPunct w:val="false"/>
        <w:autoSpaceDE w:val="false"/>
        <w:ind w:left="851" w:hanging="0"/>
        <w:jc w:val="both"/>
        <w:rPr/>
      </w:pPr>
      <w:r>
        <w:rPr>
          <w:rFonts w:cs="Arial" w:ascii="Arial" w:hAnsi="Arial"/>
        </w:rPr>
        <w:t>E</w:t>
      </w:r>
      <w:r>
        <w:rPr>
          <w:rFonts w:cs="Arial" w:ascii="Arial" w:hAnsi="Arial"/>
          <w:lang w:val="es-ES_tradnl"/>
        </w:rPr>
        <w:t xml:space="preserve">n general la construcción de las </w:t>
      </w:r>
      <w:r>
        <w:rPr>
          <w:rFonts w:cs="Arial" w:ascii="Arial" w:hAnsi="Arial"/>
          <w:color w:val="000000"/>
        </w:rPr>
        <w:t xml:space="preserve">estructuras de acero </w:t>
      </w:r>
      <w:r>
        <w:rPr>
          <w:rFonts w:cs="Arial" w:ascii="Arial" w:hAnsi="Arial"/>
          <w:lang w:val="es-ES_tradnl"/>
        </w:rPr>
        <w:t>se apegará a lo indicado en el inciso N-CTR-CAR-1-02-008/01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rPr/>
      </w:pPr>
      <w:r>
        <w:rPr>
          <w:rFonts w:cs="Arial" w:ascii="Arial" w:hAnsi="Arial"/>
        </w:rPr>
        <w:t>F.-</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G.-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B</w:t>
      </w:r>
      <w:r>
        <w:rPr>
          <w:rFonts w:cs="Arial" w:ascii="Arial" w:hAnsi="Arial"/>
        </w:rPr>
        <w:t>.-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567"/>
        <w:jc w:val="both"/>
        <w:rPr>
          <w:rFonts w:ascii="Arial" w:hAnsi="Arial" w:cs="Arial"/>
        </w:rPr>
      </w:pPr>
      <w:r>
        <w:rPr>
          <w:rFonts w:cs="Arial" w:ascii="Arial" w:hAnsi="Arial"/>
        </w:rPr>
        <w:t>C.-   MARCAS EN ESTRUCTURAS Y OBJETOS ADYACENTES A LA SUPERFICIE DE RODAMIENTO</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estructuras y objetos adyacentes a la superficie de rodamiento, son aquellas que se aplican con el fin de indicar a los conductores la presencia de estructuras u objetos adyacentes a la calzada que constituyan un riesgo para los usuarios.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El equipo que se utilice para la aplicación de marcas sobre estructuras y  objetos  adyacentes,  será  el  adecuado  para  obtener  la  calidad  especificada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Sobre la superficie en la que se aplicarán las marcas, se harán los trazos necesarios para definir las dimensiones y colores de dichas marcas, para que correspondan a los establecido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3/00 de la Normativa para la Infraestructura del Transporte</w:t>
      </w:r>
    </w:p>
    <w:p>
      <w:pPr>
        <w:pStyle w:val="Normal"/>
        <w:tabs>
          <w:tab w:val="clear" w:pos="709"/>
          <w:tab w:val="left" w:pos="-720" w:leader="none"/>
        </w:tabs>
        <w:overflowPunct w:val="false"/>
        <w:autoSpaceDE w:val="false"/>
        <w:jc w:val="both"/>
        <w:rPr>
          <w:rFonts w:ascii="Arial" w:hAnsi="Arial" w:cs="Arial"/>
          <w:b/>
          <w:b/>
          <w:color w:val="000000"/>
          <w:lang w:val="es-ES_tradnl"/>
        </w:rPr>
      </w:pPr>
      <w:r>
        <w:rPr>
          <w:rFonts w:cs="Arial" w:ascii="Arial" w:hAnsi="Arial"/>
          <w:b/>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D</w:t>
      </w:r>
      <w:r>
        <w:rPr>
          <w:rFonts w:cs="Arial" w:ascii="Arial" w:hAnsi="Arial"/>
        </w:rPr>
        <w:t>.-   VIALETAS Y BOTON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Vialetas son dispositivos que tienen elementos retroreflejantes, se colocan sobre la superficie de rodamiento o sobre estructuras, con el fin de incrementar la visibilidad de las marcas durante la noche y en condiciones climáticas adversa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Botones son dispositivos que se utilizan como complemento de las rayas con espaciamiento logarítmico y como vibradores para anunciar la llegada a una caseta de cobro, antes de un cruce a nivel con el ferrocarril, en carreteras secundarias antes de un entronque con otro de mayor importancia o en algún otro sitio en el que, a criterio del proyectista, sean necesari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3.-Las vialetas, botones y demás materiales que se utilicen en su instalación, cumplirán con lo establecido en las normas N·CMT·5·04, vialetas y botones, así como en las demás normas aplicables del libro CMT. Características de los Materiales, salvo que el proyecto indique otra cosa o así lo apruebe la Dependencia.</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4.-Previo a la instalación de vialetas y botones se indicara su ubicación y marcado en los lugares que indique el proyecto, se limpiara la superficie donde se colocaran y se fijaran de acuerdo a lo indicado en proyecto, los trabajos se sujetaran a lo indicado en el inciso N-CTR-CAR-1-07-004/02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567" w:hanging="283"/>
        <w:jc w:val="both"/>
        <w:rPr/>
      </w:pPr>
      <w:r>
        <w:rPr>
          <w:rFonts w:cs="Arial" w:ascii="Arial" w:hAnsi="Arial"/>
          <w:lang w:val="es-ES_tradnl"/>
        </w:rPr>
        <w:t>F</w:t>
      </w:r>
      <w:r>
        <w:rPr>
          <w:rFonts w:cs="Arial" w:ascii="Arial" w:hAnsi="Arial"/>
        </w:rPr>
        <w:t>.-    INDICADORES DE ALINEAMIENTO</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Los indicadores de alineamiento son señales bajas que se usan para delinear la orilla de la carretera, los materiales que se utilicen deberán cumplir con lo establecido en la norma N-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2.- previo a la instalación de los indicador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7/00 de la Normativa para la Infraestructura del Transporte.</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lang w:val="es-ES_tradnl"/>
        </w:rPr>
        <w:t>G</w:t>
      </w:r>
      <w:r>
        <w:rPr>
          <w:rFonts w:cs="Arial" w:ascii="Arial" w:hAnsi="Arial"/>
        </w:rPr>
        <w:t>.-    BORDO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 xml:space="preserve">Los bordos son elementos que se instalan o construyen sobre el pavimento, con el fin de complementar las rayas canalizadora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Generalmente son elementos de concreto hidráulico, concreto asfáltico o de pintura termoplástica, si bien se pueden construir de algún otro material autorizado por la Secretarí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que se utilicen en la fabricación e instalación o construcción de bordos, cumplirán con lo establecido en las Normas aplicables del Libro CMT. Características de los Materiale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Previo a la instalación o construcción de los bordos, se marcará su ubicación, en los lugares establecido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t>El acabado de los bordos será el establecido en el proyecto o aprobado por la Secretaría, cuidando que queden correctamente alineados,</w:t>
      </w:r>
    </w:p>
    <w:p>
      <w:pPr>
        <w:pStyle w:val="Normal"/>
        <w:tabs>
          <w:tab w:val="clear" w:pos="709"/>
          <w:tab w:val="left" w:pos="-720" w:leader="none"/>
        </w:tabs>
        <w:overflowPunct w:val="false"/>
        <w:autoSpaceDE w:val="false"/>
        <w:ind w:left="851" w:hanging="0"/>
        <w:jc w:val="both"/>
        <w:rPr>
          <w:rFonts w:ascii="Arial" w:hAnsi="Arial" w:cs="Arial"/>
          <w:sz w:val="21"/>
          <w:szCs w:val="21"/>
        </w:rPr>
      </w:pPr>
      <w:r>
        <w:rPr>
          <w:rFonts w:cs="Arial" w:ascii="Arial" w:hAnsi="Arial"/>
          <w:sz w:val="21"/>
          <w:szCs w:val="21"/>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 construcción de bordos se medira en metro lineal de acuerdo con su tipo y los trabajos en general deberán cumplir con el inciso N-CTR-CAR-1-07-011/00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tLeast" w:line="240"/>
        <w:ind w:left="1985" w:hanging="1985"/>
        <w:rPr/>
      </w:pPr>
      <w:r>
        <w:rPr>
          <w:rFonts w:cs="Arial" w:ascii="Arial" w:hAnsi="Arial"/>
          <w:b/>
          <w:bCs/>
          <w:sz w:val="22"/>
          <w:szCs w:val="22"/>
        </w:rPr>
        <w:t>PRE 1</w:t>
      </w:r>
      <w:r>
        <w:rPr>
          <w:rFonts w:cs="Arial" w:ascii="Arial" w:hAnsi="Arial"/>
          <w:b/>
          <w:bCs/>
          <w:color w:val="000000"/>
          <w:sz w:val="22"/>
          <w:szCs w:val="22"/>
        </w:rPr>
        <w:t xml:space="preserve">-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overflowPunct w:val="false"/>
        <w:autoSpaceDE w:val="false"/>
        <w:jc w:val="both"/>
        <w:rPr>
          <w:rFonts w:ascii="Arial" w:hAnsi="Arial" w:cs="Arial"/>
          <w:sz w:val="22"/>
          <w:szCs w:val="22"/>
          <w:lang w:val="es-MX"/>
        </w:rPr>
      </w:pPr>
      <w:r>
        <w:rPr>
          <w:rFonts w:cs="Arial" w:ascii="Arial" w:hAnsi="Arial"/>
          <w:sz w:val="22"/>
          <w:szCs w:val="22"/>
          <w:lang w:val="es-MX"/>
        </w:rPr>
      </w:r>
    </w:p>
    <w:p>
      <w:pPr>
        <w:pStyle w:val="Normal"/>
        <w:spacing w:lineRule="atLeast" w:line="240"/>
        <w:jc w:val="both"/>
        <w:rPr/>
      </w:pPr>
      <w:r>
        <w:rPr>
          <w:rFonts w:cs="Arial" w:ascii="Arial" w:hAnsi="Arial"/>
          <w:b/>
          <w:bCs/>
          <w:sz w:val="22"/>
          <w:szCs w:val="22"/>
        </w:rPr>
        <w:t>PRE 2.- RELLENO DE EXCAVACIONES DE ZANJAS.</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spacing w:lineRule="atLeast" w:line="240"/>
        <w:jc w:val="both"/>
        <w:rPr>
          <w:rFonts w:ascii="Arial" w:hAnsi="Arial" w:cs="Arial"/>
          <w:sz w:val="22"/>
          <w:szCs w:val="22"/>
        </w:rPr>
      </w:pPr>
      <w:r>
        <w:rPr>
          <w:rFonts w:cs="Arial" w:ascii="Arial" w:hAnsi="Arial"/>
          <w:sz w:val="22"/>
          <w:szCs w:val="22"/>
        </w:rPr>
        <w:t>DEFINICIÓN Y EJECUCIÓN. Se entenderá por "relleno sin compactar" el que se haga por el simple depósito del material para relleno, con su humedad natural sin compactación alguna, salvo la natural que produce su propio pes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Se entenderá por "relleno compactado" aquel que se forme colocando el material en capas sensiblemente horizontales, del espesor que señale el Ingeniero, pero en ningún caso mayor de 15 (quince) cm con la humedad que requiera el material de acuerdo con la prueba Proctor, para su máxima compactación. Cada capa será compactada uniformemente en toda su superficie mediante el empleo de pistones de mano o neumático hasta obtener la compactación requerid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Por relleno de excavaciones de zanjas se entenderá el conjunto de operaciones que deberá ejecutar el Contratista para rellenar hasta el nivel original del terreno natural o hasta los niveles señalados por el proyecto y/o las ordenes del Ingeniero, las excavaciones que hayan realizado para alojar las tuberías de redes de agua potable, así como las correspondientes a estructuras auxiliares y a trabajos de jardinerí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No se deberá proceder a efectuar ningún relleno de excavación sin antes obtener la aprobación por escrito del Ingeniero, pues en caso contrario, éste podrá ordenar la total extracción de material utilizado en rellenos no aprobados por él, sin que el Contratista tenga derecho a ninguna retribución por ell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primera parte del relleno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en el caso de rellenos para trabajos de jardinería el relleno se hará en su totalidad con tierra libre de piedras y cuando se trate de tuberías, este primer relleno se continuará hasta un nivel de 30 (treinta) cm. arriba del lomo superior del tubo ó según proyecto. Después se continuará el relleno empleando el producto de la propia excavación, colocándolo en capaz de 20 (veinte) cm. de espesor como máximo, que serán humedecidas y apisonada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por la naturaleza de los trabajos no se requiera un grado de compactación especial, el material se colocará en las excavaciones apisonándolo ligeramente, hasta por capas sucesivas de 20 (veinte) cm. colmar la excavación dejando sobre de ella un montículo de material con altura de 15 (quince) cm. sobre el nivel natural del terreno, o de la altura que orden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Cuando el proyecto y/o las órdenes del Ingeniero así lo señalen, el relleno de excavaciones deberá ser efectuado en forma tal que cumpla con las especificaciones de la técnica "Proctor" de compactación, para lo cual el Ingeniero ordenará al espesor de las capas, el contenido de humedad del material, el grado de compactación, procedimiento, etc., para lograr la compactación óptima.</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consolidación empleando agua no se permitirá en rellenos en que se empleen materiales arcillosos o arcilloarenosos, y a juicio del Ingeniero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á totalmente la zanja, consolidando el segundo relleno en capas de 15 (quince) cm., de espesor, quedando este proceso sujeto a la aprobación del Ingeniero, quien dictará modificaciones o modal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a tierra, rocas y cualquier material sobrante después de rellenar las excavaciones de zanjas, serán acarreados por el Contratista hasta el lugar de desperdicios que señale el Ingenier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Los rellenos que se hagan en zanjas ubicadas en terrenos de fuerte pendiente, se terminarán en la capa superficial empleando material que contenga piedras suficientemente grandes para evitar el deslave del relleno motivado por el escurrimiento de las aguas pluviales, durante el período comprendido entre la terminación del relleno de la zanja y la reposición del pavimento correspondiente. En cada caso particular el Ingeniero dictará las disposiciones pertinent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MEDICIÓN Y PAGO. El relleno de excavaciones de zanja que efectúe el Contratista, le será medido en metros cúbicos de material colocado con aproximación de un décimo. El material empleado en el relleno de sobre - excavaciones o derrumbes imputables al contratista no será valuado para fines de estimación y pago.</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De acuerdo con cada concepto y en la medida que proceda con base en su propia definición, los Precios Unitarios deben incluir con carácter enunciativo las siguientes actividades:</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a).- Obtención, extracción, carga, acarreo primer kilometro y descarga en el sitio de utilización del material.</w:t>
      </w:r>
    </w:p>
    <w:p>
      <w:pPr>
        <w:pStyle w:val="Normal"/>
        <w:spacing w:lineRule="atLeast" w:line="240"/>
        <w:jc w:val="both"/>
        <w:rPr>
          <w:rFonts w:ascii="Arial" w:hAnsi="Arial" w:cs="Arial"/>
          <w:sz w:val="22"/>
          <w:szCs w:val="22"/>
        </w:rPr>
      </w:pPr>
      <w:r>
        <w:rPr>
          <w:rFonts w:cs="Arial" w:ascii="Arial" w:hAnsi="Arial"/>
          <w:sz w:val="22"/>
          <w:szCs w:val="22"/>
        </w:rPr>
        <w:t>b).- Proporcionar la humedad necesaria para compactación al grado que esté estipulado (quitar o adicionar).</w:t>
      </w:r>
    </w:p>
    <w:p>
      <w:pPr>
        <w:pStyle w:val="Normal"/>
        <w:spacing w:lineRule="atLeast" w:line="240"/>
        <w:jc w:val="both"/>
        <w:rPr>
          <w:rFonts w:ascii="Arial" w:hAnsi="Arial" w:cs="Arial"/>
          <w:sz w:val="22"/>
          <w:szCs w:val="22"/>
        </w:rPr>
      </w:pPr>
      <w:r>
        <w:rPr>
          <w:rFonts w:cs="Arial" w:ascii="Arial" w:hAnsi="Arial"/>
          <w:sz w:val="22"/>
          <w:szCs w:val="22"/>
        </w:rPr>
        <w:t>c).- Seleccionar el material y/o papear.</w:t>
      </w:r>
    </w:p>
    <w:p>
      <w:pPr>
        <w:pStyle w:val="Normal"/>
        <w:spacing w:lineRule="atLeast" w:line="240"/>
        <w:jc w:val="both"/>
        <w:rPr>
          <w:rFonts w:ascii="Arial" w:hAnsi="Arial" w:cs="Arial"/>
          <w:sz w:val="22"/>
          <w:szCs w:val="22"/>
        </w:rPr>
      </w:pPr>
      <w:r>
        <w:rPr>
          <w:rFonts w:cs="Arial" w:ascii="Arial" w:hAnsi="Arial"/>
          <w:sz w:val="22"/>
          <w:szCs w:val="22"/>
        </w:rPr>
        <w:t>d).- Compactar al porcentaje especificado.</w:t>
      </w:r>
    </w:p>
    <w:p>
      <w:pPr>
        <w:pStyle w:val="Normal"/>
        <w:spacing w:lineRule="atLeast" w:line="240"/>
        <w:jc w:val="both"/>
        <w:rPr>
          <w:rFonts w:ascii="Arial" w:hAnsi="Arial" w:cs="Arial"/>
          <w:sz w:val="22"/>
          <w:szCs w:val="22"/>
        </w:rPr>
      </w:pPr>
      <w:r>
        <w:rPr>
          <w:rFonts w:cs="Arial" w:ascii="Arial" w:hAnsi="Arial"/>
          <w:sz w:val="22"/>
          <w:szCs w:val="22"/>
        </w:rPr>
        <w:t>e).- Acarreo, movimientos y traspaleos locales.</w:t>
      </w:r>
    </w:p>
    <w:p>
      <w:pPr>
        <w:pStyle w:val="TextBody"/>
        <w:rPr/>
      </w:pPr>
      <w:r>
        <w:rPr>
          <w:rFonts w:cs="Arial"/>
          <w:b/>
          <w:sz w:val="22"/>
          <w:szCs w:val="22"/>
        </w:rPr>
        <w:t>PRE 3.-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PRE 4.-  ACOSTILLADO DE TUBERIA CON GRAVA DE 1/2"</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color w:val="000000"/>
          <w:sz w:val="22"/>
          <w:szCs w:val="22"/>
          <w:lang w:val="es-MX" w:eastAsia="es-MX"/>
        </w:rPr>
      </w:pPr>
      <w:r>
        <w:rPr>
          <w:rFonts w:eastAsia="Arial" w:cs="Arial"/>
          <w:color w:val="000000"/>
          <w:sz w:val="22"/>
          <w:szCs w:val="22"/>
          <w:lang w:val="es-MX" w:eastAsia="es-MX"/>
        </w:rPr>
        <w:t xml:space="preserve"> </w:t>
      </w:r>
      <w:r>
        <w:rPr>
          <w:rFonts w:cs="Arial"/>
          <w:color w:val="000000"/>
          <w:sz w:val="22"/>
          <w:szCs w:val="22"/>
          <w:lang w:val="es-MX" w:eastAsia="es-MX"/>
        </w:rPr>
        <w:t xml:space="preserve">EJECUCIÓN: El relleno colocado a los costados (acostillado) y alrededor de los tubos circulares, se compactará simétricamente con pisón de mano o con equipo vibratorio manual, a ambos lados en capas de quince (15) centímetros de espesor, con el material y al grado de compactación establecidos en el proyecto o aprobados por la Secretaría, de acuerdo con lo indicado en la Norma N-CTR-CAR-1-01-011/11, Rellenos. </w:t>
      </w:r>
    </w:p>
    <w:p>
      <w:pPr>
        <w:pStyle w:val="TextBody"/>
        <w:rPr>
          <w:rFonts w:cs="Arial"/>
          <w:color w:val="000000"/>
          <w:sz w:val="22"/>
          <w:szCs w:val="22"/>
          <w:lang w:val="es-MX" w:eastAsia="es-MX"/>
        </w:rPr>
      </w:pPr>
      <w:r>
        <w:rPr>
          <w:rFonts w:cs="Arial"/>
          <w:color w:val="000000"/>
          <w:sz w:val="22"/>
          <w:szCs w:val="22"/>
          <w:lang w:val="es-MX" w:eastAsia="es-MX"/>
        </w:rPr>
        <w:t>Para protección de la estructura se formará sobre el tubo un terraplén de sección trapezoidal con base superior, igual a tres (3) veces el diámetro de la alcantarilla y colchón mínimo de cero punto sesenta (0.60) metros y talud de 1.5X1.0, compactando con equipo manual ligero, de acuerdo con lo indicado en la Norma N-CTR-CAR-1-01-011/11, Rellenos. Y la Norma ASTM D 2321.</w:t>
        <w:tab/>
        <w:tab/>
        <w:tab/>
      </w:r>
    </w:p>
    <w:p>
      <w:pPr>
        <w:pStyle w:val="TextBody"/>
        <w:rPr>
          <w:rFonts w:cs="Arial"/>
          <w:color w:val="000000"/>
          <w:sz w:val="22"/>
          <w:szCs w:val="22"/>
          <w:lang w:val="es-MX" w:eastAsia="es-MX"/>
        </w:rPr>
      </w:pPr>
      <w:r>
        <w:rPr>
          <w:rFonts w:cs="Arial"/>
          <w:color w:val="000000"/>
          <w:sz w:val="22"/>
          <w:szCs w:val="22"/>
          <w:lang w:val="es-MX" w:eastAsia="es-MX"/>
        </w:rPr>
        <w:t>Los rellenos de colchón de protección de las alcantarillas se ejecutaran previamente a la construcción de los terraplenes.</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MEDICIÓN: En la medición se tomará el metro cúbico como unidad de medida, aproximando el resultado a un decimal. </w:t>
      </w:r>
    </w:p>
    <w:p>
      <w:pPr>
        <w:pStyle w:val="TextBody"/>
        <w:rPr>
          <w:rFonts w:cs="Arial"/>
          <w:color w:val="000000"/>
          <w:sz w:val="22"/>
          <w:szCs w:val="22"/>
          <w:lang w:val="es-MX" w:eastAsia="es-MX"/>
        </w:rPr>
      </w:pPr>
      <w:r>
        <w:rPr>
          <w:rFonts w:cs="Arial"/>
          <w:color w:val="000000"/>
          <w:sz w:val="22"/>
          <w:szCs w:val="22"/>
          <w:lang w:val="es-MX" w:eastAsia="es-MX"/>
        </w:rPr>
      </w:r>
    </w:p>
    <w:p>
      <w:pPr>
        <w:pStyle w:val="TextBody"/>
        <w:rPr>
          <w:rFonts w:cs="Arial"/>
          <w:color w:val="000000"/>
          <w:sz w:val="22"/>
          <w:szCs w:val="22"/>
          <w:lang w:val="es-MX" w:eastAsia="es-MX"/>
        </w:rPr>
      </w:pPr>
      <w:r>
        <w:rPr>
          <w:rFonts w:cs="Arial"/>
          <w:color w:val="000000"/>
          <w:sz w:val="22"/>
          <w:szCs w:val="22"/>
          <w:lang w:val="es-MX" w:eastAsia="es-MX"/>
        </w:rPr>
        <w:t xml:space="preserve">BASE DE PAGO: El pago por unidad de obra terminada, se hará al precio fijado en el contrato para el metro cubico de trazo y nivel. Este precio unitario incluye todo lo que corresponda por: traslado al lugar; trazo; nivelación de ejes y bancos de nivel, seccionamiento del terreno natural; rectificaciones y/o modificaciones; equipo y material necesario para su ejecución, trabajos de campo y gabinete, emisión de reportes, calculo, dibujo, entrega de información, referencias de ejes en campo y con la ubicación de bancos de nivel; y todos los insumos necesarios para la correcta ejecución de este trabajo. </w:t>
      </w:r>
    </w:p>
    <w:p>
      <w:pPr>
        <w:pStyle w:val="Normal"/>
        <w:spacing w:lineRule="atLeast" w:line="240"/>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 xml:space="preserve">Definición y ejecución.- </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2.-    TOMA DOMICILIARIA TIPO IV-A </w:t>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INHD 3.-     FABRICACION Y COLOCACION DE CONCRETO EN ATRAQUES.</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Definición Y Ejecución.- Se entenderá por concreto el producto endurecido resultante de la combinación y mezcla de cemento Pórtland, agua y agregados pétreos en proporciones adecuadas, pudiendo o no tener aditivos para su mejoramiento. El concreto empleado en la construcción, en general, deberá tener una resistencia a la compresión por lo menos igual al valor indicado para cada una de las partes de la obra, conforme a los planos y estipulaciones del proyecto</w:t>
      </w:r>
    </w:p>
    <w:p>
      <w:pPr>
        <w:pStyle w:val="Normal"/>
        <w:jc w:val="both"/>
        <w:rPr>
          <w:rFonts w:ascii="Arial" w:hAnsi="Arial" w:eastAsia="Arial" w:cs="Arial"/>
          <w:sz w:val="10"/>
          <w:szCs w:val="16"/>
        </w:rPr>
      </w:pPr>
      <w:r>
        <w:rPr>
          <w:rFonts w:eastAsia="Arial" w:cs="Arial" w:ascii="Arial" w:hAnsi="Arial"/>
          <w:sz w:val="10"/>
          <w:szCs w:val="16"/>
        </w:rPr>
        <w:t xml:space="preserve"> </w:t>
      </w:r>
    </w:p>
    <w:p>
      <w:pPr>
        <w:pStyle w:val="Normal"/>
        <w:jc w:val="both"/>
        <w:rPr>
          <w:rFonts w:ascii="Arial" w:hAnsi="Arial" w:cs="Arial"/>
          <w:sz w:val="22"/>
          <w:szCs w:val="22"/>
        </w:rPr>
      </w:pPr>
      <w:r>
        <w:rPr>
          <w:rFonts w:cs="Arial" w:ascii="Arial" w:hAnsi="Arial"/>
          <w:sz w:val="22"/>
          <w:szCs w:val="22"/>
        </w:rPr>
        <w:t>Los ingredientes del concreto se mezclarán perfectamente en mezcladoras de tamaño y tipo aprobado, y diseñadas para asegurar positivamente la distribución uniforme de todos los materiales componentes al final del periodo de mezcla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ones y Pago.- Los atraques de concreto se medirán por piezas y de acuerdo con las dimensiones y resistencia indicadas en proyecto; para lo cual se determinará directamente el número de piezas colocadas según el proyecto y/o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o se medirán para fines de pago los volúmenes de concreto colocados fuera de las secciones de proyecto y/o órdenes del supervisor, ni el concreto colocado para ocupar sobre excavaciones imputables al contratis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recio Unitario incluye: suministro de cemento para dar  la resistencia de proyecto, adquisición y/o obtención de la arena y la grava, incluyendo carga, acarreos al lugar de utilización y descarga, suministro de agua, mermas y desperdicios, curado con membrana y/o agua y/o curacreto, cimbra, la mano de obra y el equipo necesarios por unidad de obra terminad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INHD 9.-   CAJAS DE OPERACIÓN DE VÁLVULAS. TIPO I, II Y IV</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Definición y ejecución. Por cajas de operación de válvulas se entenderán las estructuras de mampostería y/o concreto fabricadas y destinadas a alojar las válvulas y piezas especiales en cruceros de redes de distribución de agua potable, facilitando la operación de dichas válvul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de operación de válvulas serán construidas en los lugares señalados por el proyecto y/o ordenadas por el supervisor a medida que vayan siendo instaladas las válvulas y piezas especiales que formarán los cruceros correspond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s cajas de operación de válvulas se hará siguiendo los lineamientos señalados en los planos, líneas y niveles del proyecto y/o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onstrucción de la cimentación de las cajas de operación de válvulas deberá hacerse previamente a la colocación de las válvulas, piezas especiales y extremidades que formaran el crucero correspondiente, quedando la parte superior de dicha cimentación al nivel correspondiente para que queden asentadas correctamente y a sus niveles de proyecto las diversas piez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cajas de operación de válvulas se construirán según el plano aprobado por la secretaría, y salvo estipulación u órdenes en contrario, serán de tabique junteados con mortero cemento y arena en proporción de 1:3. Los tabiques deberán ser mojados previamente a su colocación y dispuestos en hiladas horizontales, con juntas de espesor no mayor que 1.5 (uno y medio) cm. Cada hilada horizontal deberá quedar con tabiques desplazados con respecto a los de la anterior, de tal forma que no exista coincidencia entre las juntas verticales de las juntas que las forman (cuatropead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así lo señale el proyecto y/o lo ordene la dependencia bien sea por la poca resistencia del terreno u otra causa cualquiera, la cimentación de las cajas de operación de válvulas quedara formada por una losa de concreto simple o armado, de las dimensiones y características señaladas por aquellos y sobre la cual apoyarán los cuatro muros perimetrales de la caja; debiendo existir una correcta liga entre la losa y los citados muros.</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El paramento interior de los muros perimetrales de las cajas se recubrirá con un aplanado de mortero cemento-arena en proporción de 1:3 y con un espesor mínimo de 1.0 (uno) centímetro, el que será terminado con llana o regla y pulido fino de cemento. Los aplanados deberán ser curados durante 10 (diez) días con agua. Cuando así sea necesario se usarán cerchas para la construcción de las cajas y posteriormente comprobar su sección. Si el proyecto o el supervisor así lo ordenen, las inserciones de tubería o extremidades de piezas especiales en las paredes de las cajas se emboquillarán en la forma indicada en los planos u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se construirán cajas de operación de válvulas de diseño especial, de acuerdo con los planos y especificaciones que oportunamente suministrara la secretaria al contratist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uando así lo señale el proyecto y/o lo ordene el supervisor, las tapas de las cajas de operación de válvulas serán construidas de concreto reforzado, siguiendo los lineamientos señalados por los planos del proyecto y de acuerdo con los siguientes requisitos:</w:t>
      </w:r>
    </w:p>
    <w:p>
      <w:pPr>
        <w:pStyle w:val="Normal"/>
        <w:jc w:val="both"/>
        <w:rPr>
          <w:rFonts w:ascii="Arial" w:hAnsi="Arial" w:cs="Arial"/>
          <w:sz w:val="18"/>
          <w:szCs w:val="22"/>
        </w:rPr>
      </w:pPr>
      <w:r>
        <w:rPr>
          <w:rFonts w:cs="Arial" w:ascii="Arial" w:hAnsi="Arial"/>
          <w:sz w:val="18"/>
          <w:szCs w:val="22"/>
        </w:rPr>
      </w:r>
    </w:p>
    <w:p>
      <w:pPr>
        <w:pStyle w:val="Normal"/>
        <w:jc w:val="both"/>
        <w:rPr/>
      </w:pPr>
      <w:r>
        <w:rPr/>
        <w:object w:dxaOrig="3270" w:dyaOrig="4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15pt;height:612.1pt" filled="f" o:ole="">
            <v:imagedata r:id="rId3" o:title=""/>
          </v:shape>
          <o:OLEObject Type="Embed" ProgID="" ShapeID="ole_rId2" DrawAspect="Content" ObjectID="_1972451649" r:id="rId2"/>
        </w:object>
      </w:r>
      <w:r>
        <w:rPr>
          <w:rFonts w:eastAsia="Arial" w:cs="Arial" w:ascii="Arial" w:hAnsi="Arial"/>
          <w:sz w:val="22"/>
          <w:szCs w:val="22"/>
        </w:rPr>
        <w:t xml:space="preserve"> </w:t>
      </w:r>
      <w:r>
        <w:rPr>
          <w:rFonts w:cs="Arial" w:ascii="Arial" w:hAnsi="Arial"/>
          <w:sz w:val="22"/>
          <w:szCs w:val="22"/>
        </w:rPr>
        <w:t>A).-</w:t>
        <w:tab/>
        <w:t>Los muros de la caja de operación de válvulas serán rematados por medio de un contramarco, formado de fierro ángulo de las mismas características señaladas por el proyecto para formar el marco de la losa superior o tapa de la caja. En cada ángulo de esquina del contramarco se le soldará un ancla formada de solera de fierro de las dimensiones señaladas por el proyecto, las que se fijarán en los muros de las cajas empleando mortero de cemento, para dejar anclado el contramarco. Los bordes superiores del contramarco deberán quedar al nivel de la losa y del terreno natural o pavimento, según sea el caso.</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B).-</w:t>
        <w:tab/>
        <w:t>Por medio de fierro de ángulo de las dimensiones y características señaladas por el proyecto se formará un marco de dimensiones adecuadas para que ajusten en el contramarco instalado en la parte superior de los muros de la caja  correspondiente.</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C).-</w:t>
        <w:tab/>
        <w:t>Dentro del vano del marco citado en el párrafo anterior, se armará una retícula rectangular u octagonal formada de alambrón o fierro de refuerzo, según sea lo señalado por el proyecto; retícula que será justamente de acuerdo con lo ordenado y nunca tendrá material menor del necesario para absorber los esfuerzos por temperatura del concreto, y en general los esfuerzos para que según el proyecto se deba de calcular.</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Los extremos del alambrón o fierro de refuerzo deberán quedar sujetos y soldados al marco metálico de la losa.</w:t>
      </w:r>
    </w:p>
    <w:p>
      <w:pPr>
        <w:pStyle w:val="Normal"/>
        <w:jc w:val="both"/>
        <w:rPr>
          <w:rFonts w:ascii="Arial" w:hAnsi="Arial" w:cs="Arial"/>
          <w:sz w:val="18"/>
          <w:szCs w:val="22"/>
        </w:rPr>
      </w:pPr>
      <w:r>
        <w:rPr>
          <w:rFonts w:cs="Arial" w:ascii="Arial" w:hAnsi="Arial"/>
          <w:sz w:val="18"/>
          <w:szCs w:val="22"/>
        </w:rPr>
      </w:r>
    </w:p>
    <w:p>
      <w:pPr>
        <w:pStyle w:val="Normal"/>
        <w:jc w:val="both"/>
        <w:rPr>
          <w:rFonts w:ascii="Arial" w:hAnsi="Arial" w:cs="Arial"/>
          <w:sz w:val="22"/>
          <w:szCs w:val="22"/>
        </w:rPr>
      </w:pPr>
      <w:r>
        <w:rPr>
          <w:rFonts w:cs="Arial" w:ascii="Arial" w:hAnsi="Arial"/>
          <w:sz w:val="22"/>
          <w:szCs w:val="22"/>
        </w:rPr>
        <w:t>D).-</w:t>
        <w:tab/>
        <w:t>Ya terminado el armado del refuerzo de la losa dentro del marco, se colocará concreto de la resistencia señalada por el proyecto y/o ordenada por el supervisor.</w:t>
      </w:r>
    </w:p>
    <w:p>
      <w:pPr>
        <w:pStyle w:val="Normal"/>
        <w:jc w:val="both"/>
        <w:rPr>
          <w:rFonts w:ascii="Arial" w:hAnsi="Arial" w:cs="Arial"/>
          <w:sz w:val="18"/>
          <w:szCs w:val="22"/>
        </w:rPr>
      </w:pPr>
      <w:r>
        <w:rPr>
          <w:rFonts w:cs="Arial" w:ascii="Arial" w:hAnsi="Arial"/>
          <w:sz w:val="18"/>
          <w:szCs w:val="22"/>
        </w:rPr>
      </w:r>
    </w:p>
    <w:p>
      <w:pPr>
        <w:pStyle w:val="Normal"/>
        <w:jc w:val="both"/>
        <w:rPr/>
      </w:pPr>
      <w:r>
        <w:rPr>
          <w:rFonts w:cs="Arial" w:ascii="Arial" w:hAnsi="Arial"/>
          <w:sz w:val="22"/>
          <w:szCs w:val="22"/>
        </w:rPr>
        <w:t>E).-</w:t>
        <w:tab/>
        <w:t>La cara aparente de la tapa o losa de las cajas de operación de válvulas deberán tener el acabado que señale el proyecto y deberán llevar empotrados dispositivos adecuados para poder pescarla y levantarla, o se proveerá de un dispositivo que permita introducir en el una llave o varilla con la cual se levantará la losa.</w:t>
      </w:r>
    </w:p>
    <w:p>
      <w:pPr>
        <w:pStyle w:val="Normal"/>
        <w:jc w:val="both"/>
        <w:rPr>
          <w:rFonts w:ascii="Arial" w:hAnsi="Arial" w:cs="Arial"/>
          <w:sz w:val="14"/>
          <w:szCs w:val="16"/>
        </w:rPr>
      </w:pPr>
      <w:r>
        <w:rPr>
          <w:rFonts w:cs="Arial" w:ascii="Arial" w:hAnsi="Arial"/>
          <w:sz w:val="14"/>
          <w:szCs w:val="16"/>
        </w:rPr>
      </w:r>
    </w:p>
    <w:p>
      <w:pPr>
        <w:pStyle w:val="Normal"/>
        <w:jc w:val="both"/>
        <w:rPr>
          <w:rFonts w:ascii="Arial" w:hAnsi="Arial" w:cs="Arial"/>
          <w:sz w:val="22"/>
          <w:szCs w:val="22"/>
        </w:rPr>
      </w:pPr>
      <w:r>
        <w:rPr>
          <w:rFonts w:cs="Arial" w:ascii="Arial" w:hAnsi="Arial"/>
          <w:sz w:val="22"/>
          <w:szCs w:val="22"/>
        </w:rPr>
        <w:t>F).-</w:t>
        <w:tab/>
        <w:t>Durante el colocado de la losa se instalarán los dispositivos adecuados señalados por el proyecto para hacer posible introducir sin levantar ésta, las llaves y su varillaje destinados a operar las válvulas que quedarán alojadas en la caja respectiv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G).-</w:t>
        <w:tab/>
        <w:t>Tanto la cara aparente de la losa como los dispositivos empotrados en la misma deberán quedar en su parte superior   al nivel del pavimento o terreno natur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Cuando el proyecto lo señale y/o lo ordene el supervisor, la tapa de las cajas de operaciones de válvulas será prefabricada de fierro fundido y de las características señaladas o aprobadas por la secretarí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s cajas que vayan a quedar terminadas con una tapa de fierro fundido, serán rematadas en sus muros perimetrales con un marco de diseño adecuado señalado por el proyecto para que ajuste con la correspondiente tapa o conjunto integral de la tap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refabricada de fierro fundido y fabricada y colocada cuando sea de concreto. Al efecto se determinará en la obra el número de cada uno de los tipos de cajas de operación de válvulas efectivamente construidas de acuerdo con lo señalado por el proyecto y/o por las ordenes del supervi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dición y pago.</w:t>
        <w:tab/>
        <w:t xml:space="preserve">La construcción de cajas de operación de válvulas para redes de distribución de agua potable, será medida para fines de pago por unidad de obra terminada, considerándose una caja totalmente construida e incluyendo la construcción y/o colocación de su respectiva tapa </w:t>
      </w:r>
    </w:p>
    <w:p>
      <w:pPr>
        <w:pStyle w:val="TextBody"/>
        <w:rPr>
          <w:rFonts w:cs="Arial"/>
          <w:sz w:val="22"/>
          <w:szCs w:val="22"/>
          <w:lang w:val="es-MX"/>
        </w:rPr>
      </w:pPr>
      <w:r>
        <w:rPr>
          <w:rFonts w:cs="Arial"/>
          <w:sz w:val="22"/>
          <w:szCs w:val="22"/>
        </w:rPr>
        <w:t>De manera enunciativa se indican a continuación las principales actividades implícitas en estos conceptos, suministro en el lugar de la obra de todos los materiales, incluyendo fletes, mermas y desperdicios; así como la mano de obra y el equipo necesario. Para su pago deberá valuarse el tipo de caja de acuerdo con el plano correspondiente.</w:t>
      </w:r>
    </w:p>
    <w:p>
      <w:pPr>
        <w:pStyle w:val="Normal"/>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jc w:val="both"/>
        <w:rPr/>
      </w:pPr>
      <w:r>
        <w:rPr>
          <w:rFonts w:cs="Arial" w:ascii="Arial" w:hAnsi="Arial"/>
          <w:b/>
          <w:bCs/>
          <w:color w:val="000000"/>
          <w:sz w:val="22"/>
          <w:szCs w:val="22"/>
        </w:rPr>
        <w:t xml:space="preserve">INHD 10.-   REPARACION DE </w:t>
        <w:tab/>
        <w:t xml:space="preserve">TOMA DOMICILIARIA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Por este concepto se entienden todas las acciones necesarias (excavaciones, suministro e instalación de piezas especiales, suministro de material de banco y rellenos compactados, incorporación de humedad, etc.) Realizados por el contratista para la correcta repar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10 metros promedio, por unidad de obra termin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l término de la reparación, la toma domiciliaria deberá ser probada mediante la prueba de hermeticidad de la NOM-002-CN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851" w:hanging="851"/>
        <w:jc w:val="both"/>
        <w:rPr/>
      </w:pPr>
      <w:r>
        <w:rPr>
          <w:rFonts w:cs="Arial" w:ascii="Arial" w:hAnsi="Arial"/>
          <w:b/>
          <w:bCs/>
          <w:color w:val="000000"/>
          <w:sz w:val="22"/>
          <w:szCs w:val="22"/>
        </w:rPr>
        <w:t xml:space="preserve">INHD.- SUMINISTRO DE PIEZAS ESPECIALES DE FIERRO FUNDIDO CON BRIDAS, EXTREMIDADES, VALVULAS, BRIDAS, TORNILLOS, EMPAQUES DE PLOMO, JUNTAS GIBAULT, JUNTAS UNIVERSALES, JUNTAS MECÁNICAS.    </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 xml:space="preserve">Definición Y Ejecución.- se entenderá por suministro de piezas especiales el que haga el contratista de las unidades que se requieran para la construcción de red de abastecimiento de agua potable, según lo señale el proyecto. La prueba hidrostática de las piezas especiales se llevará a cabo conjuntamente con las válvulas y tuberí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l cuerpo de las piezas especiales y sus bridas, serán fabricadas para resistir una presión de trabajo de 14.1 kg./cm2. (200 lb./pulg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os empaques de plomo para las bridas de válvulas y piezas especiales de fierro fundido, estarán fabricados, de acuerdo con lo consignado en la norma DGN-21-61 de la SIC.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Medición Y Pago.- el suministro e instalación de piezas especiales y extremidades se medirán en piezas. No se considerará el peso correspondiente a tornillos y empaques en las mismas, ya que estos se pagaran por separado a los precios estipulados en el catálog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contratista y el supervisor deberán seleccionar el número de piezas especiales que traigan consigo sus respectivos empaques y tornillos de fábrica, ya que en este caso no se considerarán estos para fines de pa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lo que respecta a las demás piezas, se medirán y pagarán por unidad conforme a los precios del catalogo correspondiente.</w:t>
      </w:r>
    </w:p>
    <w:p>
      <w:pPr>
        <w:pStyle w:val="List"/>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odas las piezas especiales se fabricarán con fierro fundido gris de grano fino o uniforme en lingotes, que llenen los requisitos de la A. S. T. M., especificación A-126-42 clase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la fundición para fabricación de estas piezas deberá ser sana, limpia, sin arena o impurezas, fácilmente maquinabl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las piezas especiales terminadas tendrán las mismas características que la fundición y estarán terminadas en forma tal que tengan una apariencia lisa, sin rugosidades, huecos o griet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or ningún motivo se permitirán grietas o burbujas, rugosidades, etc., ni el relleno de las mismas con soldadura o cualquier otro material. </w:t>
      </w:r>
    </w:p>
    <w:p>
      <w:pPr>
        <w:pStyle w:val="TextBody"/>
        <w:rPr>
          <w:rFonts w:ascii="Arial" w:hAnsi="Arial" w:cs="Arial"/>
          <w:sz w:val="22"/>
          <w:szCs w:val="22"/>
        </w:rPr>
      </w:pPr>
      <w:r>
        <w:rPr>
          <w:rFonts w:cs="Arial"/>
          <w:sz w:val="22"/>
          <w:szCs w:val="22"/>
        </w:rPr>
      </w:r>
    </w:p>
    <w:p>
      <w:pPr>
        <w:pStyle w:val="Normal"/>
        <w:jc w:val="both"/>
        <w:rPr>
          <w:rFonts w:ascii="Arial" w:hAnsi="Arial" w:cs="Arial"/>
          <w:sz w:val="22"/>
          <w:szCs w:val="22"/>
        </w:rPr>
      </w:pPr>
      <w:r>
        <w:rPr>
          <w:rFonts w:cs="Arial" w:ascii="Arial" w:hAnsi="Arial"/>
          <w:sz w:val="22"/>
          <w:szCs w:val="22"/>
        </w:rPr>
        <w:t xml:space="preserve">Las bridas deberán ser del mismo material de las piezas especiales para unirse entre si, por medio de empaques adecuados y tornillo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piezas que no se ajusten a las especificaciones generales valuadas en normas oficiales, o que resulten defectuosas al efectuar las pruebas, serán sustituidas y reinstaladas nuevamente por el contratista sin compensación adicional.</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1.-  CONSTRUCCIÓN DE POZOS DE VISITA </w:t>
        <w:tab/>
        <w:t xml:space="preserve">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Normal"/>
        <w:jc w:val="both"/>
        <w:rPr>
          <w:rFonts w:ascii="Arial" w:hAnsi="Arial" w:cs="Arial"/>
          <w:sz w:val="22"/>
          <w:szCs w:val="22"/>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respecto a la anterior en tal forma que no exista coincidencia entre las juntas verticales de los tabiques que las forman (cuatrapead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Al hacerse el colado del concreto de la base se formarán directamente las "medias cañas",  mediante el empleo d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  Se construirán de tabique y mortero de cemento dándoles su forma adecuada, mediante cercha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D).- Se pulirán cuidadosamente, en su caso, los canales de "media caña" y serán acabados de acuerdo con los planos del proyec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Cuando así lo señale el proyecto, se construirán pozos de visita de "tipo especial", según los planos que proporcionará oportunamente la secretaría al contratista, los que fundamentalmente estarán formados de tres partes: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object w:dxaOrig="2985"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4.25pt;height:485.25pt" filled="f" o:ole="">
            <v:imagedata r:id="rId5" o:title=""/>
          </v:shape>
          <o:OLEObject Type="Embed" ProgID="" ShapeID="ole_rId4" DrawAspect="Content" ObjectID="_1500079674" r:id="rId4"/>
        </w:object>
      </w:r>
    </w:p>
    <w:p>
      <w:pPr>
        <w:pStyle w:val="Normal"/>
        <w:jc w:val="both"/>
        <w:rPr>
          <w:rFonts w:ascii="Arial" w:hAnsi="Arial" w:cs="Arial"/>
          <w:sz w:val="22"/>
          <w:szCs w:val="22"/>
        </w:rPr>
      </w:pPr>
      <w:r>
        <w:rPr>
          <w:rFonts w:cs="Arial" w:ascii="Arial" w:hAnsi="Arial"/>
          <w:sz w:val="22"/>
          <w:szCs w:val="22"/>
        </w:rPr>
        <w:object w:dxaOrig="3225" w:dyaOrig="42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25pt;height:612pt" filled="f" o:ole="">
            <v:imagedata r:id="rId7" o:title=""/>
          </v:shape>
          <o:OLEObject Type="Embed" ProgID="" ShapeID="ole_rId6" DrawAspect="Content" ObjectID="_1282173702" r:id="rId6"/>
        </w:object>
      </w:r>
      <w:r>
        <w:rPr>
          <w:rFonts w:cs="Arial" w:ascii="Arial" w:hAnsi="Arial"/>
          <w:sz w:val="22"/>
          <w:szCs w:val="22"/>
        </w:rPr>
        <w:object w:dxaOrig="2940" w:dyaOrig="35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7pt;height:613.5pt" filled="f" o:ole="">
            <v:imagedata r:id="rId9" o:title=""/>
          </v:shape>
          <o:OLEObject Type="Embed" ProgID="" ShapeID="ole_rId8" DrawAspect="Content" ObjectID="_724990531" r:id="rId8"/>
        </w:object>
      </w:r>
      <w:r>
        <w:rPr>
          <w:rFonts w:cs="Arial" w:ascii="Arial" w:hAnsi="Arial"/>
          <w:sz w:val="22"/>
          <w:szCs w:val="22"/>
        </w:rPr>
        <w:object w:dxaOrig="3000"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1.25pt;height:579pt" filled="f" o:ole="">
            <v:imagedata r:id="rId11" o:title=""/>
          </v:shape>
          <o:OLEObject Type="Embed" ProgID="" ShapeID="ole_rId10" DrawAspect="Content" ObjectID="_1755848089" r:id="rId10"/>
        </w:object>
      </w:r>
    </w:p>
    <w:p>
      <w:pPr>
        <w:pStyle w:val="TextBody"/>
        <w:rPr>
          <w:rFonts w:cs="Arial"/>
          <w:sz w:val="22"/>
          <w:szCs w:val="22"/>
        </w:rPr>
      </w:pPr>
      <w:r>
        <w:rPr>
          <w:rFonts w:cs="Arial"/>
          <w:sz w:val="22"/>
          <w:szCs w:val="22"/>
        </w:rPr>
        <w:object w:dxaOrig="2775" w:dyaOrig="33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10.75pt;height:613.5pt" filled="f" o:ole="">
            <v:imagedata r:id="rId13" o:title=""/>
          </v:shape>
          <o:OLEObject Type="Embed" ProgID="" ShapeID="ole_rId12" DrawAspect="Content" ObjectID="_2029089139" r:id="rId12"/>
        </w:objec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lang w:val="es-ES"/>
        </w:rPr>
      </w:pPr>
      <w:r>
        <w:rPr>
          <w:rFonts w:cs="Arial" w:ascii="Arial" w:hAnsi="Arial"/>
          <w:sz w:val="22"/>
          <w:szCs w:val="22"/>
          <w:lang w:val="es-ES"/>
        </w:rPr>
        <w:t xml:space="preserve">En su parte inferior una caja rectangular de mampostería de piedra de tercera, junteada con mortero de cemento 1: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y pago.- La construcción de pozos de visita se medirá en unidades. Al efecto se determinara en la obra el numero de ellos construidos según el proyecto y/o las ordenes del supervisor, clasificando los pozos de visita de acuerdo con las diferentes profundidades y diámetros;. De manera enunciativa se señalan las actividades principales que integran los conceptos referentes a pozos de visita y cajas de caída: </w:t>
      </w:r>
    </w:p>
    <w:p>
      <w:pPr>
        <w:pStyle w:val="Normal"/>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El suministro y colocación de todos los materiales puestos en obra incluyendo fletes, maniobras locales, desperdicios y mermas así como suministro y colocación de brocal y tapa y la mano de obra correspondiente. No se incluyen en estos conceptos excavaciones, y rellenos</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TextBody"/>
        <w:rPr>
          <w:rFonts w:cs="Arial"/>
          <w:sz w:val="22"/>
          <w:szCs w:val="22"/>
          <w:lang w:val="es-MX" w:eastAsia="es-MX"/>
        </w:rPr>
      </w:pPr>
      <w:r>
        <w:rPr>
          <w:rFonts w:cs="Arial"/>
          <w:sz w:val="22"/>
          <w:szCs w:val="22"/>
          <w:lang w:val="es-MX" w:eastAsia="es-MX"/>
        </w:rPr>
        <w:t>DEFINICIÓN Y EJECUCIÓN.- se entenderá por colocación de brocales, tapas y coladeras a las actividades que ejecute el contratista en los pozos de visita y coladeras pluviales de acuerdo  con el proyecto y/o las órdenes del supervisor.</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Cuando el proyecto y/o las órdenes del supervisor lo señalen los brocales, tapas y coladeras deberán de ser de fierro fundido de 165 kg.</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a colocación de brocales, tapas y coladeras de fierro fundido serán estimadas y liquidadas de acuerdo con este concepto en su definición implícit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brocales y las tapas de concreto serán construidas y colocadas por el contratista y por tales trabajos solo tendrá derecho al pago estipulado para el concept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cances.- el concepto incluye la selección y mezcla de los materiales para el concreto, que tendrá una resistencia f’c = 190 kg/cm2, el cimbrado, colado, curado y descimbrado.</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Medición y pago.- la colocación de brocales y tapas de concreto se medirán en unidades. Al efecto se determinará el número de piezas colocadas de acuerdo al proyecto y/o órdenes del supervisor</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Normal"/>
        <w:jc w:val="both"/>
        <w:rPr/>
      </w:pPr>
      <w:r>
        <w:rPr>
          <w:rFonts w:cs="Arial" w:ascii="Arial" w:hAnsi="Arial"/>
          <w:b/>
          <w:bCs/>
          <w:color w:val="000000"/>
          <w:sz w:val="22"/>
          <w:szCs w:val="22"/>
        </w:rPr>
        <w:t>ALCP 3.-  DESCARGA DOMICILIARIA</w:t>
      </w:r>
    </w:p>
    <w:p>
      <w:pPr>
        <w:pStyle w:val="Normal"/>
        <w:rPr>
          <w:rFonts w:ascii="Arial" w:hAnsi="Arial" w:cs="Arial"/>
          <w:b/>
          <w:b/>
          <w:bCs/>
          <w:color w:val="000000"/>
          <w:sz w:val="22"/>
          <w:szCs w:val="22"/>
          <w:lang w:val="es-ES" w:eastAsia="es-ES"/>
        </w:rPr>
      </w:pPr>
      <w:r>
        <w:rPr>
          <w:rFonts w:cs="Arial" w:ascii="Arial" w:hAnsi="Arial"/>
          <w:b/>
          <w:bCs/>
          <w:color w:val="000000"/>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ALCP 4.- REGISTRO DE 40X60X100 CM. DE TABIQUE ROJO</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jc w:val="both"/>
        <w:rPr/>
      </w:pPr>
      <w:r>
        <w:rPr>
          <w:rFonts w:eastAsia="Arial" w:cs="Arial" w:ascii="Arial" w:hAnsi="Arial"/>
          <w:color w:val="000000"/>
          <w:sz w:val="22"/>
          <w:szCs w:val="22"/>
        </w:rPr>
        <w:t xml:space="preserve"> </w:t>
      </w:r>
      <w:r>
        <w:rPr>
          <w:rFonts w:cs="Arial" w:ascii="Arial" w:hAnsi="Arial"/>
          <w:color w:val="000000"/>
          <w:sz w:val="22"/>
          <w:szCs w:val="22"/>
        </w:rPr>
        <w:t xml:space="preserve">EJECUCIÓN: Se construirán con tabique rojo de barro recocido, preferentemente de 40 X 60 x 100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 El junteo o asentado de las hiladas de los ladrillos se hará con mortero cemento-arena en proporción 1:3 con el espesor suficiente para uniformizar la hilada y fijar la siguiente. Las paredes interiores se revestirán de un aplanado de mortero cemento-arena 1:3. Para el fondo del registro se considerará la elaboración de una plantilla de concreto f’c=90 kg/cm2. Se incluye marco y contramarco metálico de ángulo, tapa de concreto armado f'c=200 kg/cm2.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En la medición se tomará como obra terminada cada registro concluido en su totalidad. </w:t>
      </w:r>
    </w:p>
    <w:p>
      <w:pPr>
        <w:pStyle w:val="Normal"/>
        <w:jc w:val="both"/>
        <w:rPr>
          <w:rFonts w:ascii="Arial" w:hAnsi="Arial" w:cs="Arial"/>
          <w:color w:val="000000"/>
          <w:sz w:val="22"/>
          <w:szCs w:val="22"/>
        </w:rPr>
      </w:pPr>
      <w:r>
        <w:rPr>
          <w:rFonts w:cs="Arial" w:ascii="Arial" w:hAnsi="Arial"/>
          <w:color w:val="000000"/>
          <w:sz w:val="22"/>
          <w:szCs w:val="22"/>
        </w:rPr>
      </w:r>
    </w:p>
    <w:p>
      <w:pPr>
        <w:pStyle w:val="TextBody"/>
        <w:rPr>
          <w:rFonts w:cs="Arial"/>
          <w:color w:val="000000"/>
          <w:sz w:val="22"/>
          <w:szCs w:val="22"/>
        </w:rPr>
      </w:pPr>
      <w:r>
        <w:rPr>
          <w:rFonts w:cs="Arial"/>
          <w:color w:val="000000"/>
          <w:sz w:val="22"/>
          <w:szCs w:val="22"/>
        </w:rPr>
        <w:t>BASE DE PAGO: El pago por unidad de obra terminada, se hará al precio fijado en el contrato considerando. El concepto incluye todo lo necesario, bajo los términos de unidad de obra terminada.</w:t>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jc w:val="both"/>
        <w:rPr/>
      </w:pPr>
      <w:r>
        <w:rPr>
          <w:rFonts w:cs="Arial" w:ascii="Arial" w:hAnsi="Arial"/>
          <w:b/>
          <w:bCs/>
          <w:color w:val="000000"/>
          <w:sz w:val="22"/>
          <w:szCs w:val="22"/>
        </w:rPr>
        <w:t xml:space="preserve">ALCP 5.- </w:t>
        <w:tab/>
        <w:t xml:space="preserve">   RENIVELACION DE POZOS DE VISITA    </w:t>
        <w:tab/>
      </w:r>
    </w:p>
    <w:p>
      <w:pPr>
        <w:pStyle w:val="TextBody"/>
        <w:rPr>
          <w:rFonts w:ascii="Arial" w:hAnsi="Arial"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t>ALCP 4.- BOCA DE TORMENTA TIPO DE 1.22 X 1.22X 2.50 m.</w:t>
      </w:r>
    </w:p>
    <w:p>
      <w:pPr>
        <w:pStyle w:val="Normal"/>
        <w:rPr>
          <w:rFonts w:ascii="Arial" w:hAnsi="Arial" w:cs="Arial"/>
          <w:b/>
          <w:b/>
          <w:bCs/>
          <w:color w:val="000000"/>
          <w:sz w:val="22"/>
          <w:szCs w:val="22"/>
        </w:rPr>
      </w:pPr>
      <w:r>
        <w:rPr>
          <w:rFonts w:cs="Arial" w:ascii="Arial" w:hAnsi="Arial"/>
          <w:b/>
          <w:bCs/>
          <w:color w:val="000000"/>
          <w:sz w:val="22"/>
          <w:szCs w:val="22"/>
        </w:rPr>
      </w:r>
    </w:p>
    <w:p>
      <w:pPr>
        <w:pStyle w:val="Header"/>
        <w:jc w:val="both"/>
        <w:rPr>
          <w:rFonts w:ascii="Arial" w:hAnsi="Arial" w:cs="Arial"/>
        </w:rPr>
      </w:pPr>
      <w:r>
        <w:rPr>
          <w:rFonts w:eastAsia="Arial" w:cs="Arial" w:ascii="Arial" w:hAnsi="Arial"/>
        </w:rPr>
        <w:t xml:space="preserve"> </w:t>
      </w:r>
      <w:r>
        <w:rPr>
          <w:rFonts w:cs="Arial" w:ascii="Arial" w:hAnsi="Arial"/>
        </w:rPr>
        <w:t xml:space="preserve">EJECUCIÓN: Por </w:t>
      </w:r>
      <w:bookmarkStart w:id="0" w:name="_Hlk57227928"/>
      <w:r>
        <w:rPr>
          <w:rFonts w:cs="Arial" w:ascii="Arial" w:hAnsi="Arial"/>
        </w:rPr>
        <w:t>boca de tormenta</w:t>
      </w:r>
      <w:bookmarkEnd w:id="0"/>
      <w:r>
        <w:rPr>
          <w:rFonts w:cs="Arial" w:ascii="Arial" w:hAnsi="Arial"/>
        </w:rPr>
        <w:t xml:space="preserve"> se entenderán las estructuras de concreto fabricadas y destinadas a captar el agua de lluvia de una vialidad o una acera. Las rejillas pluviales serán construidas en los lugares señalados por el proyecto y/o ordenadas por el supervisor a medida que vaya siendo instalada la tubería pluvial correspondiente.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onstrucción de la boca de tormenta se hará siguiendo los lineamientos señalados en los planos, líneas y niveles del proyecto y/o las órdenes del supervisor. La construcción de la cimentación de la boca de tormenta deberá hacerse previamente a la colocación de las tuberías que descargan al colector, quedando la parte superior de dicha cimentación al nivel correspondiente para que queden asentadas correctamente y a sus niveles de proyecto las diversas pieza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boca de tormenta se construirá según el plano aprobado por la secretaría, y salvo estipulación u órdenes en contrario, fabricado de acuerdo con lo señalado en la especificación.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 xml:space="preserve">La cimentación de la boca de tormenta quedara formada por una losa de concreto simple o armado, de las dimensiones y características señaladas por aquellos y sobre la cual apoyarán los cuatro muros perimetrales de la boca de tormenta; debiendo existir una correcta liga entre la losa y los citados muros. </w:t>
      </w:r>
    </w:p>
    <w:p>
      <w:pPr>
        <w:pStyle w:val="Header"/>
        <w:jc w:val="both"/>
        <w:rPr>
          <w:rFonts w:ascii="Arial" w:hAnsi="Arial" w:cs="Arial"/>
        </w:rPr>
      </w:pPr>
      <w:r>
        <w:rPr>
          <w:rFonts w:cs="Arial" w:ascii="Arial" w:hAnsi="Arial"/>
        </w:rPr>
      </w:r>
    </w:p>
    <w:p>
      <w:pPr>
        <w:pStyle w:val="Header"/>
        <w:jc w:val="both"/>
        <w:rPr>
          <w:rFonts w:ascii="Arial" w:hAnsi="Arial" w:cs="Arial"/>
        </w:rPr>
      </w:pPr>
      <w:r>
        <w:rPr>
          <w:rFonts w:cs="Arial" w:ascii="Arial" w:hAnsi="Arial"/>
        </w:rPr>
        <w:t>El paramento interior de los muros perimetrales de la boca de tormenta se recubrirá con un aplanado de mortero cemento-arena en proporción de 1:3 y con un espesor mínimo de 1.0 (un) centímetro, el que será terminado con llana o regla y pulido fino de cemento. Los aplanados deberán ser curados durante 10 (diez) días con agua.</w:t>
      </w:r>
    </w:p>
    <w:p>
      <w:pPr>
        <w:pStyle w:val="Header"/>
        <w:jc w:val="both"/>
        <w:rPr>
          <w:rFonts w:ascii="Arial" w:hAnsi="Arial" w:eastAsia="Arial" w:cs="Arial"/>
        </w:rPr>
      </w:pPr>
      <w:r>
        <w:rPr>
          <w:rFonts w:eastAsia="Arial" w:cs="Arial" w:ascii="Arial" w:hAnsi="Arial"/>
        </w:rPr>
        <w:t xml:space="preserve"> </w:t>
      </w:r>
    </w:p>
    <w:p>
      <w:pPr>
        <w:pStyle w:val="Header"/>
        <w:jc w:val="both"/>
        <w:rPr>
          <w:rFonts w:ascii="Arial" w:hAnsi="Arial" w:cs="Arial"/>
        </w:rPr>
      </w:pPr>
      <w:r>
        <w:rPr>
          <w:rFonts w:cs="Arial" w:ascii="Arial" w:hAnsi="Arial"/>
        </w:rPr>
        <w:t xml:space="preserve">Cuando así sea necesario se usarán cerchas para la construcción de la boca de tormenta y posteriormente comprobar su sección. Si el proyecto o el supervisor así lo ordenen, las inserciones de tubería o extremidades de piezas especiales en las paredes de las cajas se emboquillarán en la forma indicada en los planos u ordenada por el supervisor. </w:t>
      </w:r>
    </w:p>
    <w:p>
      <w:pPr>
        <w:pStyle w:val="Header"/>
        <w:jc w:val="both"/>
        <w:rPr>
          <w:rFonts w:ascii="Arial" w:hAnsi="Arial" w:cs="Arial"/>
          <w:lang w:val="es-ES"/>
        </w:rPr>
      </w:pPr>
      <w:r>
        <w:rPr>
          <w:rFonts w:cs="Arial" w:ascii="Arial" w:hAnsi="Arial"/>
          <w:lang w:val="es-ES"/>
        </w:rPr>
      </w:r>
    </w:p>
    <w:p>
      <w:pPr>
        <w:pStyle w:val="TextBody"/>
        <w:rPr/>
      </w:pPr>
      <w:r>
        <w:rPr>
          <w:rFonts w:cs="Arial"/>
          <w:sz w:val="24"/>
          <w:szCs w:val="24"/>
        </w:rPr>
        <w:t xml:space="preserve">MEDICIÓN: </w:t>
      </w:r>
      <w:r>
        <w:rPr>
          <w:rFonts w:cs="Arial"/>
          <w:sz w:val="24"/>
          <w:szCs w:val="24"/>
          <w:lang w:val="es-ES_tradnl"/>
        </w:rPr>
        <w:t>La construcción de la boca de tormenta, será medida para fines de pago en unidades, considerándose como unidad una boca de tormenta totalmente construida e incluyendo la construcción y/o colocación de su respectiva tapa prefabricada de fierro fundido y fabricada y colocada cuando sea de concreto.</w:t>
      </w:r>
      <w:r>
        <w:rPr>
          <w:rFonts w:cs="Arial"/>
          <w:color w:val="000000"/>
          <w:sz w:val="24"/>
          <w:szCs w:val="24"/>
          <w:lang w:eastAsia="es-MX"/>
        </w:rPr>
        <w:t xml:space="preserve"> </w:t>
      </w:r>
    </w:p>
    <w:p>
      <w:pPr>
        <w:pStyle w:val="Header"/>
        <w:jc w:val="both"/>
        <w:rPr>
          <w:rFonts w:ascii="Arial" w:hAnsi="Arial" w:cs="Arial"/>
          <w:color w:val="000000"/>
          <w:sz w:val="24"/>
          <w:szCs w:val="24"/>
          <w:lang w:val="es-ES" w:eastAsia="es-MX"/>
        </w:rPr>
      </w:pPr>
      <w:r>
        <w:rPr>
          <w:rFonts w:cs="Arial" w:ascii="Arial" w:hAnsi="Arial"/>
          <w:color w:val="000000"/>
          <w:sz w:val="24"/>
          <w:szCs w:val="24"/>
          <w:lang w:val="es-ES" w:eastAsia="es-MX"/>
        </w:rPr>
      </w:r>
    </w:p>
    <w:p>
      <w:pPr>
        <w:pStyle w:val="TextBody"/>
        <w:rPr>
          <w:rFonts w:cs="Arial"/>
          <w:color w:val="000000"/>
          <w:sz w:val="24"/>
          <w:szCs w:val="24"/>
          <w:lang w:eastAsia="es-MX"/>
        </w:rPr>
      </w:pPr>
      <w:r>
        <w:rPr>
          <w:rFonts w:cs="Arial"/>
          <w:sz w:val="24"/>
          <w:szCs w:val="24"/>
        </w:rPr>
        <w:t xml:space="preserve">BASE DE PAGO: </w:t>
      </w:r>
      <w:r>
        <w:rPr>
          <w:rFonts w:cs="Arial"/>
          <w:sz w:val="24"/>
          <w:szCs w:val="24"/>
          <w:lang w:val="es-ES_tradnl"/>
        </w:rPr>
        <w:t>El pago por unidad de obra terminada se hará al precio fijado en el contrato por tapa colocada. Para su pago deberá evaluarse el tipo de boca de tormenta de acuerdo con el plano correspondiente.</w:t>
      </w:r>
      <w:r>
        <w:rPr>
          <w:rFonts w:cs="Arial"/>
          <w:color w:val="000000"/>
          <w:sz w:val="24"/>
          <w:szCs w:val="24"/>
          <w:lang w:val="es-ES_tradnl" w:eastAsia="es-MX"/>
        </w:rPr>
        <w:t xml:space="preserve"> </w:t>
      </w:r>
    </w:p>
    <w:p>
      <w:pPr>
        <w:pStyle w:val="Normal"/>
        <w:jc w:val="both"/>
        <w:rPr>
          <w:rFonts w:ascii="Arial" w:hAnsi="Arial" w:cs="Arial"/>
          <w:b/>
          <w:b/>
          <w:bCs/>
          <w:color w:val="000000"/>
          <w:sz w:val="22"/>
          <w:szCs w:val="22"/>
          <w:lang w:val="es-ES" w:eastAsia="es-MX"/>
        </w:rPr>
      </w:pPr>
      <w:r>
        <w:rPr>
          <w:rFonts w:cs="Arial" w:ascii="Arial" w:hAnsi="Arial"/>
          <w:b/>
          <w:bCs/>
          <w:color w:val="000000"/>
          <w:sz w:val="22"/>
          <w:szCs w:val="22"/>
          <w:lang w:val="es-ES" w:eastAsia="es-MX"/>
        </w:rPr>
      </w:r>
    </w:p>
    <w:p>
      <w:pPr>
        <w:pStyle w:val="Normal"/>
        <w:jc w:val="both"/>
        <w:rPr>
          <w:rFonts w:ascii="Arial" w:hAnsi="Arial" w:cs="Arial"/>
          <w:b/>
          <w:b/>
          <w:bCs/>
          <w:color w:val="000000"/>
          <w:sz w:val="22"/>
          <w:szCs w:val="22"/>
          <w:lang w:val="es-ES"/>
        </w:rPr>
      </w:pPr>
      <w:r>
        <w:rPr>
          <w:rFonts w:cs="Arial" w:ascii="Arial" w:hAnsi="Arial"/>
          <w:b/>
          <w:bCs/>
          <w:color w:val="000000"/>
          <w:sz w:val="22"/>
          <w:szCs w:val="22"/>
          <w:lang w:val="es-ES"/>
        </w:rPr>
      </w:r>
    </w:p>
    <w:p>
      <w:pPr>
        <w:pStyle w:val="Normal"/>
        <w:ind w:left="900" w:hanging="905"/>
        <w:jc w:val="both"/>
        <w:rPr/>
      </w:pPr>
      <w:r>
        <w:rPr>
          <w:rFonts w:cs="Arial" w:ascii="Arial" w:hAnsi="Arial"/>
          <w:b/>
          <w:bCs/>
          <w:color w:val="000000"/>
          <w:sz w:val="22"/>
          <w:szCs w:val="22"/>
        </w:rPr>
        <w:t xml:space="preserve">JAR 1.- REPLANTACIÓN </w:t>
        <w:tab/>
        <w:t xml:space="preserve">Y PLANTACION DE PALMERAS, ÁRBOLES, ARBUSTOS Y FLORES. </w:t>
        <w:tab/>
        <w:tab/>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Ejecución.- para la Replantación de palmas, árboles, arbustos y flores se realizaran las siguientes operaciones, en conjunto o parcialmente según lo ordene la secretar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xcavaciones en cepas, en las medidas que se estipulen en cada cas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Transporte de las plantas del almacenamiento al lugar de plant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carreo de la tierra fértil para relleno de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Aniego de las cep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lantación, relleno de las cepas con la tierra fértil y construcción de los cajetes o bordes de tierr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olocación de algún material de cobertura sobre el cajete para que conserve la humedad</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Riego de plant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Fertilizaciones, fumigaciones y otras aplicaciones que se indique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rotección de las plantas mediante tutores que permitan su crecimiento vertical, o defensas con cercos cuando lo ordene la dependenci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a las condiciones climáticas y la especie de que se trate el licitante determinara la periodicidad de los riegos hast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fertilizantes, insecticidas y funguicidas deberán ser de calidad y su aplicación será en la cantidad y frecuencia necesaria para su estableci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tección y defensa de las especies vegetales durante su establecimiento contra la erosión, los insectos y otros agentes se hará durante los tres meses siguientes al termino de los trabajo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Las palmeras, árboles arbustos, y plantas florales se medirán tomando como unidad la planta, considerando su tipo y tamaño, en cada caso de acuerdo con la especie vegetal de que se trate, el tiempo mínimo que deberá transcurrir para verificar su establecimiento y efectuar la medición. Solamente se medirán especies vegetales establecidas.</w:t>
      </w:r>
    </w:p>
    <w:p>
      <w:pPr>
        <w:pStyle w:val="TextBody"/>
        <w:rPr>
          <w:rFonts w:cs="Arial"/>
          <w:sz w:val="22"/>
          <w:szCs w:val="22"/>
          <w:lang w:val="es-MX"/>
        </w:rPr>
      </w:pPr>
      <w:r>
        <w:rPr>
          <w:rFonts w:cs="Arial"/>
          <w:sz w:val="22"/>
          <w:szCs w:val="22"/>
          <w:lang w:val="es-MX"/>
        </w:rPr>
      </w:r>
    </w:p>
    <w:p>
      <w:pPr>
        <w:pStyle w:val="Normal"/>
        <w:jc w:val="both"/>
        <w:rPr>
          <w:rFonts w:cs="Arial"/>
          <w:sz w:val="22"/>
          <w:szCs w:val="22"/>
        </w:rPr>
      </w:pPr>
      <w:r>
        <w:rPr>
          <w:rFonts w:cs="Arial"/>
          <w:sz w:val="22"/>
          <w:szCs w:val="22"/>
        </w:rPr>
        <w:t>Base de pago.- la plantación de palmas, árboles, macizos de flores por unidad de obra terminada  se pagara al precio fijado en el contrato para cada tipo y tamaño de planta, estos precios unitarios  incluyen lo que corresponda por excavación de la cepa y formación del cajete, cargas, transporte y descargas, del almacenamiento al lugar de plantación, aniego de la cepa, colocación de la planta en la cepa fertilizantes, insecticidas, funguicidas, riego protección y defensa, conservación hasta su establecimiento, y los tiempos de los vehículos empleados en los transportes durante las cargas y las descargas.</w:t>
      </w:r>
    </w:p>
    <w:p>
      <w:pPr>
        <w:pStyle w:val="Normal"/>
        <w:jc w:val="both"/>
        <w:rPr>
          <w:rFonts w:cs="Arial"/>
          <w:sz w:val="22"/>
          <w:szCs w:val="22"/>
        </w:rPr>
      </w:pPr>
      <w:r>
        <w:rPr>
          <w:rFonts w:cs="Arial"/>
          <w:sz w:val="22"/>
          <w:szCs w:val="22"/>
        </w:rPr>
      </w:r>
    </w:p>
    <w:p>
      <w:pPr>
        <w:pStyle w:val="Normal"/>
        <w:ind w:left="1985" w:hanging="1985"/>
        <w:jc w:val="both"/>
        <w:rPr/>
      </w:pPr>
      <w:r>
        <w:rPr>
          <w:rFonts w:cs="Arial" w:ascii="Arial" w:hAnsi="Arial"/>
          <w:b/>
          <w:bCs/>
          <w:color w:val="000000"/>
          <w:sz w:val="22"/>
          <w:szCs w:val="22"/>
        </w:rPr>
        <w:t>JAR 2.-     PASTO ALFOMBRA (recolocación y colocación)</w:t>
      </w:r>
    </w:p>
    <w:p>
      <w:pPr>
        <w:pStyle w:val="Normal"/>
        <w:rPr>
          <w:rFonts w:ascii="Arial" w:hAnsi="Arial" w:cs="Arial"/>
          <w:b/>
          <w:b/>
          <w:bCs/>
          <w:color w:val="000000"/>
          <w:sz w:val="22"/>
          <w:szCs w:val="22"/>
        </w:rPr>
      </w:pPr>
      <w:r>
        <w:rPr>
          <w:rFonts w:cs="Arial" w:ascii="Arial" w:hAnsi="Arial"/>
          <w:b/>
          <w:bCs/>
          <w:color w:val="000000"/>
          <w:sz w:val="22"/>
          <w:szCs w:val="22"/>
        </w:rPr>
      </w:r>
    </w:p>
    <w:p>
      <w:pPr>
        <w:pStyle w:val="TextBody"/>
        <w:rPr>
          <w:sz w:val="22"/>
          <w:szCs w:val="22"/>
          <w:lang w:val="es-MX"/>
        </w:rPr>
      </w:pPr>
      <w:r>
        <w:rPr>
          <w:sz w:val="22"/>
          <w:szCs w:val="22"/>
          <w:lang w:val="es-MX"/>
        </w:rPr>
        <w:t xml:space="preserve">Es un pasto perenne (que vive muchos años), el cual agrupa a más de 40 especies de pastos, es considerado el mejor pasto para las zonas altas, aunque también tiene buen desarrollo en zonas costeras cálidas. </w:t>
      </w:r>
    </w:p>
    <w:p>
      <w:pPr>
        <w:pStyle w:val="Normal"/>
        <w:rPr>
          <w:rFonts w:ascii="Arial" w:hAnsi="Arial" w:cs="Arial"/>
          <w:b/>
          <w:b/>
          <w:bCs/>
          <w:sz w:val="22"/>
          <w:szCs w:val="22"/>
          <w:lang w:val="es-MX"/>
        </w:rPr>
      </w:pPr>
      <w:r>
        <w:rPr>
          <w:rFonts w:cs="Arial" w:ascii="Arial" w:hAnsi="Arial"/>
          <w:b/>
          <w:bCs/>
          <w:sz w:val="22"/>
          <w:szCs w:val="22"/>
          <w:lang w:val="es-MX"/>
        </w:rPr>
      </w:r>
    </w:p>
    <w:p>
      <w:pPr>
        <w:pStyle w:val="Normal"/>
        <w:jc w:val="both"/>
        <w:rPr>
          <w:rFonts w:ascii="Arial" w:hAnsi="Arial" w:cs="Arial"/>
          <w:sz w:val="22"/>
          <w:szCs w:val="22"/>
        </w:rPr>
      </w:pPr>
      <w:r>
        <w:rPr>
          <w:rFonts w:cs="Arial" w:ascii="Arial" w:hAnsi="Arial"/>
          <w:sz w:val="22"/>
          <w:szCs w:val="22"/>
        </w:rPr>
        <w:t xml:space="preserve">Posee un crecimiento muy agresivo que le permite dominar las demás especies que se siembren con ella. Brinda un pasto muy agradable por el color claro de sus hojas y su textura blanda. Tiene una excelente resistencia al tránsito intenso. </w:t>
      </w:r>
    </w:p>
    <w:p>
      <w:pPr>
        <w:pStyle w:val="Normal"/>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 xml:space="preserve">Es importante cortar con frecuencia y mantenerlo bajo, por su alta tasa de crecimiento tiende a acolchonarse. La altura de corte recomendada es de 3 a 4 c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ste es un pasto que soporta condiciones de humedad también tiene una razonable tolerancia a la sequía, es un excelente controlador de la erosión gracias a sus raíces profundas. Crece en suelos fértiles, aluviales y arenosos; tiene buena resistencia a la salinidad, sobre todo si cuenta con suficiente hume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porta heladas ocasionales, pero es afectado por heladas continuas; entra en letargo marchitándose su parte aére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l pasto</w:t>
      </w:r>
      <w:r>
        <w:rPr>
          <w:rFonts w:cs="Arial" w:ascii="Arial" w:hAnsi="Arial"/>
          <w:b/>
          <w:bCs/>
          <w:sz w:val="22"/>
          <w:szCs w:val="22"/>
        </w:rPr>
        <w:t xml:space="preserve"> </w:t>
      </w:r>
      <w:r>
        <w:rPr>
          <w:rFonts w:cs="Arial" w:ascii="Arial" w:hAnsi="Arial"/>
          <w:sz w:val="22"/>
          <w:szCs w:val="22"/>
        </w:rPr>
        <w:t xml:space="preserve">en rollo se suministrará en cuadros de 50 x100 cms. </w:t>
      </w:r>
    </w:p>
    <w:p>
      <w:pPr>
        <w:pStyle w:val="Normal"/>
        <w:jc w:val="both"/>
        <w:rPr>
          <w:rFonts w:ascii="Arial" w:hAnsi="Arial" w:cs="Arial"/>
          <w:sz w:val="22"/>
          <w:szCs w:val="22"/>
        </w:rPr>
      </w:pPr>
      <w:r>
        <w:rPr>
          <w:rFonts w:cs="Arial" w:ascii="Arial" w:hAnsi="Arial"/>
          <w:sz w:val="22"/>
          <w:szCs w:val="22"/>
        </w:rPr>
      </w:r>
    </w:p>
    <w:p>
      <w:pPr>
        <w:pStyle w:val="TextBody"/>
        <w:rPr/>
      </w:pPr>
      <w:r>
        <w:rPr>
          <w:b/>
          <w:bCs/>
          <w:sz w:val="22"/>
          <w:szCs w:val="22"/>
          <w:lang w:val="es-MX"/>
        </w:rPr>
        <w:t>Definición</w:t>
      </w:r>
      <w:r>
        <w:rPr>
          <w:sz w:val="22"/>
          <w:szCs w:val="22"/>
          <w:lang w:val="es-MX"/>
        </w:rPr>
        <w:t>.- Se entenderá por suministro y colocación de pasto a todas las actividades que deberá ejecutar el contratista para la correcta colocación del pasto, ya sea en semilla o en 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El pasto en rollo, deberá tener las condiciones aptas para su desarroll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Cuando el terreno sea salitroso, se deberá mejorar con tierra lama en un espesor compacto de 30 cm. O lo que se indique en proyecto, realizándose la limpieza previa en el área de colocación de la tierra lama para dejarla libre de escombro, materiales de desperdicios de obra, basura etc.</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Posteriormente a la colocación de la tierra lama, se deberá compactar con rodillo, enseguida se rastrillara y se regara ligeramente para proceder a sembrar el pasto.</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Una vez sembrado el pasto, se colocara tierra lama en la cantidad necesaria en las juntas de los rollos. El contratista deberá cuidar que tanto la tierra lama como el pasto en rollo estén libres de cualquier plaga, ya que no serán aceptados para su colocación, y las maniobras adicionales de sustitución de suministros realizados por el contratista, no serán motivo de pagos extraordinarios.</w:t>
      </w:r>
    </w:p>
    <w:p>
      <w:pPr>
        <w:pStyle w:val="TextBody"/>
        <w:rPr>
          <w:sz w:val="22"/>
          <w:szCs w:val="22"/>
          <w:lang w:val="es-MX"/>
        </w:rPr>
      </w:pPr>
      <w:r>
        <w:rPr>
          <w:sz w:val="22"/>
          <w:szCs w:val="22"/>
          <w:lang w:val="es-MX"/>
        </w:rPr>
      </w:r>
    </w:p>
    <w:p>
      <w:pPr>
        <w:pStyle w:val="TextBody"/>
        <w:rPr>
          <w:sz w:val="22"/>
          <w:szCs w:val="22"/>
          <w:lang w:val="es-MX"/>
        </w:rPr>
      </w:pPr>
      <w:r>
        <w:rPr>
          <w:sz w:val="22"/>
          <w:szCs w:val="22"/>
          <w:lang w:val="es-MX"/>
        </w:rPr>
        <w:t>Durante el transcurso de treinta días, contados a partir de la terminación de la colocación total del pasto, el contratista procederá a realizar todas las actividades relativas al mantenimiento del mismo, (riegos, colocación de fertilizantes, podas, deshierbe, etc.).</w:t>
      </w:r>
    </w:p>
    <w:p>
      <w:pPr>
        <w:pStyle w:val="TextBody"/>
        <w:rPr>
          <w:sz w:val="22"/>
          <w:szCs w:val="22"/>
          <w:lang w:val="es-MX"/>
        </w:rPr>
      </w:pPr>
      <w:r>
        <w:rPr>
          <w:sz w:val="22"/>
          <w:szCs w:val="22"/>
          <w:lang w:val="es-MX"/>
        </w:rPr>
      </w:r>
    </w:p>
    <w:p>
      <w:pPr>
        <w:pStyle w:val="TextBody"/>
        <w:rPr/>
      </w:pPr>
      <w:r>
        <w:rPr>
          <w:b/>
          <w:bCs/>
          <w:sz w:val="22"/>
          <w:szCs w:val="22"/>
          <w:lang w:val="es-MX"/>
        </w:rPr>
        <w:t>Medición</w:t>
      </w:r>
      <w:r>
        <w:rPr>
          <w:sz w:val="22"/>
          <w:szCs w:val="22"/>
          <w:lang w:val="es-MX"/>
        </w:rPr>
        <w:t>.- La unidad de medición del pasto en rollo será en m2 con aproximación a una centésima, no será motivo de pago adicional la sustitución de áreas que, por motivos imputables al contratista presenten un mal desarrollo del pasto o de actos vandálicos durante el periodo citado en el párrafo anterior.</w:t>
      </w:r>
    </w:p>
    <w:p>
      <w:pPr>
        <w:pStyle w:val="TextBody"/>
        <w:rPr>
          <w:sz w:val="22"/>
          <w:szCs w:val="22"/>
          <w:lang w:val="es-MX"/>
        </w:rPr>
      </w:pPr>
      <w:r>
        <w:rPr>
          <w:sz w:val="22"/>
          <w:szCs w:val="22"/>
          <w:lang w:val="es-MX"/>
        </w:rPr>
      </w:r>
    </w:p>
    <w:p>
      <w:pPr>
        <w:pStyle w:val="TextBody"/>
        <w:rPr>
          <w:sz w:val="22"/>
          <w:szCs w:val="22"/>
          <w:lang w:val="es-MX"/>
        </w:rPr>
      </w:pPr>
      <w:r>
        <w:rPr>
          <w:rFonts w:cs="Arial"/>
          <w:sz w:val="22"/>
          <w:szCs w:val="22"/>
          <w:lang w:val="es-MX"/>
        </w:rPr>
        <w:t>El pasto en rollo por unidad de obra terminada se ejecutarán según lo indica el inciso 046-F.6.b se medirán según lo indicado en el inciso 046-G.01 y se pagara como se indica en el inciso 046-H.02 del libro normas para construcción e instalaciones de la S. C. T</w:t>
      </w:r>
    </w:p>
    <w:p>
      <w:pPr>
        <w:pStyle w:val="TextBody"/>
        <w:rPr>
          <w:rFonts w:cs="Arial"/>
          <w:sz w:val="22"/>
          <w:szCs w:val="22"/>
          <w:lang w:val="es-MX"/>
        </w:rPr>
      </w:pPr>
      <w:r>
        <w:rPr>
          <w:rFonts w:cs="Arial"/>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30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0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CUATRO (4) LUGARES QUE LE INDIQUE LA DEPENDENCIA. UN LETRERO INFORMATIVO DE LA OBRA DE SEIS PUNTO DIEZ (6.10 M) METROS POR DOS PUNTO CUARENTA Y CUATRO (2.44 M) METROS, DE VINIL CON LA LEYENDA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4"/>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5969000" cy="70758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9536" t="5989" r="7041" b="17548"/>
                    <a:stretch>
                      <a:fillRect/>
                    </a:stretch>
                  </pic:blipFill>
                  <pic:spPr bwMode="auto">
                    <a:xfrm>
                      <a:off x="0" y="0"/>
                      <a:ext cx="5969000" cy="707580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6"/>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both"/>
      <w:rPr/>
    </w:pPr>
    <w:r>
      <w:rPr>
        <w:sz w:val="14"/>
        <w:szCs w:val="14"/>
      </w:rPr>
      <w:t>OBRA</w:t>
    </w:r>
    <w:r>
      <w:rPr>
        <w:rFonts w:cs="Arial" w:ascii="Arial" w:hAnsi="Arial"/>
        <w:color w:val="000000"/>
        <w:sz w:val="14"/>
        <w:szCs w:val="14"/>
      </w:rPr>
      <w:t xml:space="preserve">: </w:t>
      <w:tab/>
      <w:t>MODERNIZACION DEL PASO POR EL POBLADO 5 DE MAYO Y DE ACCESOS A NIVEL DEL DISTRIBUIDOR VIAL 5 DE MAYO, EN EL MUNICIPIO DE DURANGO, D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character" w:styleId="EncabezadoCar">
    <w:name w:val="Encabezado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2:02:00Z</dcterms:created>
  <dc:creator>HOME</dc:creator>
  <dc:description/>
  <cp:keywords/>
  <dc:language>en-US</dc:language>
  <cp:lastModifiedBy>Ing. Reyna</cp:lastModifiedBy>
  <cp:lastPrinted>2021-03-11T12:11:00Z</cp:lastPrinted>
  <dcterms:modified xsi:type="dcterms:W3CDTF">2021-06-22T18:57:00Z</dcterms:modified>
  <cp:revision>11</cp:revision>
  <dc:subject/>
  <dc:title>ESPECIFICACIONES  TÉCNICAS</dc:title>
</cp:coreProperties>
</file>