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426782536"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24732948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206554476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35276769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42606476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170474774"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