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2525289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6383145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4186961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