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51150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28983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82030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