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624484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250694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684909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