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8479178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9357432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43031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