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19109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79287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57503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