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26050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981633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76003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