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192212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180507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7441025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