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7765328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42021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5016000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