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62522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19963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45262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