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453869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638343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303730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