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569615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356618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079347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