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452860378"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728497978"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086574234"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