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7501177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2474852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4087077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