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8070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0938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461894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