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41623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11764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18346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