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8388280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6529178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9754955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