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584128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513399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48661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