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327033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14414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44655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