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Reconstrucción y conservación del camino carretera Gómez Palacio - Tlahualilo entronque hacia poblado San Alberto del km 0+000 al km 2+540 en el municipio de Gómez Palacio, Dgo. (Tercera Invitación) mediante la construcción consistente en trabajos de Terracerías, Pavimentos y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í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ía y/o a terceras personas, con motivo de la ejecución de las obras, por no ajustarse a lo estipulado en el contrato, por inobservancia de las instrucciones dadas por escrito por la Secretarí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í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í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os trabajos de Terracerías se realizarán de acuerdo al proyecto, sus especificaciones generales y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La operación de mezclado, tendido y compactado de materiales para Sub. Base y/o Base se medirá tomando como unidad el metro cúbico (m3) compacto, considerando el volumen que indique el proyecto, los acarreos necesarios del 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BACHEO PROFUNDO AISLAD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En las zonas inestables de la superficie de rodamiento actual y/o donde lo ordene la Dependencia, deberá llevarse a cabo de acuerdo al inciso N-CSV-CAR-2-02-004/15 de la Normativa para la Infraestructura del Transport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relleno de la caja se hará hasta 5 cm. abajo del nivel de la superficie de rodamiento actual, compactándola en capas con espesor no mayor de 10 cm. con material de calidad de base hidráulica de 20 cm. de espesor, 25 cm. de material con calidad de Subrasante, y la compactación de 10 cm. de terreno natural. Incorporándole agua para compactación.</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ara restituir la superficie de rodamiento se utilizará mezcla asfáltica elaborada por el sistema de mezcla en el lugar y/o en caliente de acuerdo a lo indicado en el proyecto, con las características y grado de compactación señaladas en el inciso N-CTR-CAR-1-04-007/15 y N-CTR-CAR-1-04-006/1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w:t>
        <w:tab/>
        <w:t xml:space="preserve">     CAPAS DE RODADURA DE UN RIEGO (RIEGO DE SELLO).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n las superficies del pavimento en donde se hayan efectuado renivelaciones o bacheos y/o donde lo indique la Dependencia, se aplicará un riego de sello premezclado con material pétreo 3-A, a razón de 12 Lts/m2, elaborado como se indica en el inciso N-CSV-CAR-3-02-002/15 de la Normativa para la Infraestructura del Transporte, debiendo aplicarlo con EQUIPO ESPARCIDOR DE SELLO de acuerdo con los lineamientos establecidos utilizando los productos asfálticos adecuados que cumplan con especificacion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 xml:space="preserve">I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á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rPr>
      </w:pPr>
      <w:r>
        <w:rPr>
          <w:rFonts w:cs="Arial" w:ascii="Arial" w:hAnsi="Arial"/>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536" t="5989" r="7041" b="17548"/>
                    <a:stretch>
                      <a:fillRect/>
                    </a:stretch>
                  </pic:blipFill>
                  <pic:spPr bwMode="auto">
                    <a:xfrm>
                      <a:off x="0" y="0"/>
                      <a:ext cx="5969000" cy="707580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both"/>
      <w:rPr/>
    </w:pPr>
    <w:r>
      <w:rPr>
        <w:sz w:val="15"/>
        <w:szCs w:val="15"/>
      </w:rPr>
      <w:t>OBRA</w:t>
    </w:r>
    <w:r>
      <w:rPr>
        <w:rFonts w:cs="Arial" w:ascii="Arial" w:hAnsi="Arial"/>
        <w:color w:val="000000"/>
        <w:sz w:val="15"/>
        <w:szCs w:val="15"/>
      </w:rPr>
      <w:t xml:space="preserve">: </w:t>
      <w:tab/>
      <w:t>RECONSTRUCCIÓN Y CONSERVACION DEL CAMINO CARRETERA GOMEZ PALACIO - TLAHUALILO ENTRONQUE HACIA POBLADO SAN ALBERTO DEL KM 0+000 AL KM 2+540 EN EL MUNICIPIO DE GOMEZ PALACIO, DGO. (TERCERA INVIT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20:10:00Z</dcterms:created>
  <dc:creator>Ing. Alejandro Reyna Pacheco</dc:creator>
  <dc:description/>
  <cp:keywords/>
  <dc:language>en-US</dc:language>
  <cp:lastModifiedBy>Khristian Frayre</cp:lastModifiedBy>
  <cp:lastPrinted>2021-04-21T15:42:00Z</cp:lastPrinted>
  <dcterms:modified xsi:type="dcterms:W3CDTF">2021-05-31T15:13:00Z</dcterms:modified>
  <cp:revision>5</cp:revision>
  <dc:subject/>
  <dc:title>ESPECIFICACIONES  TÉCNICAS</dc:title>
</cp:coreProperties>
</file>