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531242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5097707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50840337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