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22316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124532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289712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