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9411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64638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088987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