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2811147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1426254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2956514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