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13257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362525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5495198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