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1786946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7610889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4450839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