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599594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310720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748833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