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119225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771910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7751419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