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71125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54090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18999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