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5326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36083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78344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