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242294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114048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413393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