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4369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48593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39862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