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7258796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0452374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1501521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