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4220805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156372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27368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