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8807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796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22067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