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4539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29878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301924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