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22235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1045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432769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