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0986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89908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09082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