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16989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2809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297460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