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s Independencia y Allende a base de concreto hidráulico, en la localidad de Cieneguilla, en el municipio de Poanas, Dgo. mediante la construcción consistente en trabajos de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1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w:t>
      </w:r>
      <w:r>
        <w:rPr/>
        <w:t>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S INDEPENDENCIA Y ALLENDE A BASE DE CONCRETO HIDRAULICO, EN LA LOCALIDAD CIENEGUILLA, EN EL MUNICIPIO DE POAN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20:48:00Z</dcterms:created>
  <dc:creator>HOME</dc:creator>
  <dc:description/>
  <cp:keywords/>
  <dc:language>en-US</dc:language>
  <cp:lastModifiedBy>Khristian Frayre</cp:lastModifiedBy>
  <cp:lastPrinted>2021-02-03T20:44:00Z</cp:lastPrinted>
  <dcterms:modified xsi:type="dcterms:W3CDTF">2021-05-19T20:48:00Z</dcterms:modified>
  <cp:revision>2</cp:revision>
  <dc:subject/>
  <dc:title>ESPECIFICACIONES  TÉCNICAS</dc:title>
</cp:coreProperties>
</file>