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8407290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6057133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7296820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