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9300590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0832588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757173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