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28731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9927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04727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