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3313436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576561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748529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