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38811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7352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01846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