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lateral a la Carretera Panamericana a base de concreto hidráulico en la localidad Villa las Nieves, en el municipio de Ocampo, Dgo. mediante la construcción consistente en trabajos de Terracerías, Pavimentos, Estructuras, Agua Potable, Alcantarillado Sanitario, Drenaje Pluvial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sz w:val="22"/>
          <w:szCs w:val="22"/>
        </w:rPr>
      </w:pPr>
      <w:r>
        <w:rPr>
          <w:rFonts w:cs="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spacing w:lineRule="atLeast" w:line="240"/>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TERAL A LA CARRETERA PANAMERICANA A BASE DE CONCRETO HIDRÁULICO EN LA LOCALIDAD VILLA LAS NIEVES, EN EL MUNICIPIO DE OCAMPO</w:t>
      <w:tab/>
      <w:tab/>
      <w:tab/>
      <w:tab/>
      <w: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5:36:00Z</dcterms:created>
  <dc:creator>Ing. Alejandro Reyna Pacheco</dc:creator>
  <dc:description/>
  <cp:keywords/>
  <dc:language>en-US</dc:language>
  <cp:lastModifiedBy>Ing. Reyna</cp:lastModifiedBy>
  <cp:lastPrinted>2021-05-11T11:18:00Z</cp:lastPrinted>
  <dcterms:modified xsi:type="dcterms:W3CDTF">2021-05-11T16:20:00Z</dcterms:modified>
  <cp:revision>6</cp:revision>
  <dc:subject/>
  <dc:title>ESPECIFICACIONES  TÉCNICAS</dc:title>
</cp:coreProperties>
</file>