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09960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30182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96156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