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76714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99289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79774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