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58593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71565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41523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