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90045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161184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66437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