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18449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67445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01577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