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98046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15147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78466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