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414737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336351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371979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