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82798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00190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22067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