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4786636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0457834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4303631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