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302201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961744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619502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