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87606182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90895012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8336747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91930120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