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14495806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62528833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27444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73812572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