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oblado Francisco Murguía a base de concreto hidráulico, en el municipio de Nombre de Dios, Dgo., mediante la construcción consistente en trabajos de Terracerías, Pavimentos, Estructuras, Reparación Redes de agua,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111339313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42360139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75235408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01450838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OBLADO FRANCISCO MURGUÍA A BASE DE CONCRETO HIDRÁULIC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6:52:00Z</dcterms:created>
  <dc:creator>Ing. Alejandro Reyna Pacheco</dc:creator>
  <dc:description/>
  <cp:keywords/>
  <dc:language>en-US</dc:language>
  <cp:lastModifiedBy>Ing. Reyna</cp:lastModifiedBy>
  <cp:lastPrinted>2021-02-11T14:10:00Z</cp:lastPrinted>
  <dcterms:modified xsi:type="dcterms:W3CDTF">2021-04-21T17:18:00Z</dcterms:modified>
  <cp:revision>4</cp:revision>
  <dc:subject/>
  <dc:title>ESPECIFICACIONES  TÉCNICAS</dc:title>
</cp:coreProperties>
</file>