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32196835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4356830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37694638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05472179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