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29873866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36874711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15968101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66955826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