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0684564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15117180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91023912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98986498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