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25160958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69480187"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48097581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31274884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